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Rac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a piece of cake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RACES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have to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UNINSTALL, and it will disconnect from Lord.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.. CAUTION - if you've register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let Races erase its files, it will erase its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registered your copy, then you'll have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ype RACE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up on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S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can be F'REQ'ed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1:348/952 with the magic name RACES....(28.8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of The Celtic Raider is Dirk Manuel, to whom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debted for his countless hours of alph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more IGM's are also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                    magic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and Relaxation       magic RN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wood Forest           magic SHER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ons               magic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y                     magic LO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sy Spoon          magic GR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hing                   magic F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rns of the Creators   magic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 days               magic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enger             magic MESS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also started a board of my own, so if you wish to tak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q from me at 1:/348/9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