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's can not sell themselves again without going upstair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only sell themselves three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's with a charm of 0 can not offer themselves to B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nda has a new way of talking to players that is fas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.   Banda can give more hints about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n NPC character possibly showing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will now append a backslash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NOTE: You may delete ALL of the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,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ossible memory problem in the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ing warriors now costs more, and does far 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imple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memory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displays the user's real name or meaning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spy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problem with inventories displaying garb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correctly when a new user takes ov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the IGM work independently of the other Vanadia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CLEAN mode operation, Upstairs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ve area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NP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xamining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only allows users to open three doors Upstairs in Band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y enter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ll of the different items that can be bought,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d to inventory items so they can be carri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 and stored from one d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,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objects from one IGM to another and have them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eave the Realm of Vanadia. 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code to help eliminate Autoresponse proble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noticable in the Gather Flowers menu.  The Realm of Vana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rns users to turn their auto responses to the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The 'club' symbol)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 couple of minor sentence structures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to reduce memory requirement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encountering the girl upstairs at Band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10 second delay at startup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more seemless transition between V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rmond is now much harder to kill, he has his old sta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stats.  This ensures he will always be a har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tpy LORD accou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!  Probably 100k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