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 Nov 95 - Initial Release of Visions a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 96 - 2nd Release of Visions a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 Changes in New Release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upports up to 99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up som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compatibility with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my Fido Address i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my Snail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r 97 - 3rd Release of Visions a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 Changes in New Release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eved a bug report from Seth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 wasn't always being given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. It'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Seth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