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you for checking out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quite easy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Visions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uninstall... Visions will remove itself from L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  BE CAREFUL.... 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, then erasing its files will also remo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registration codes.  Type Vision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vailable for FREQ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actory   Fido Nodenumber 1:348/952  SysOp Ken Weit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