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ing to Xenon's Town Square v2.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all the files EXCEPT the TALK.DAT file. If you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you'll lose all the things that people hav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 version prior to v1.6a, you must als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because the installation routines have changed, and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ooks for QWKIGMx.DAT -- It now looks for 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, you may also delete the 1.DAT, 2.DAT, etc..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non directory without harming the game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