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ddin's Palace Upgr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PTXT.DAT, and IMPINN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V120.ZIP archive over the old on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elete your APUSER.DAT file, as a complet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 to upgrade from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nd APTXT.DAT from the APV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ver the old ones.  You will also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USER.D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 over the old one, and it should run smoo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