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</w:t>
      </w:r>
      <w:r>
        <w:rPr/>
        <w:t>Ŀ  �   �   Its newest Version: 1.30, Blazing Fire Software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  �   �                        </w:t>
      </w:r>
      <w:r>
        <w:rPr/>
        <w:t>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</w:t>
      </w:r>
      <w:r>
        <w:rPr/>
        <w:t>Ŀ  �   �              ** Aladdin's Palace Version 1.30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 �  �   �   </w:t>
      </w:r>
      <w:r>
        <w:rPr/>
        <w:t>A Non-Crippled In Game Module for Legend of the Red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 �  �   �              </w:t>
      </w:r>
      <w:r>
        <w:rPr/>
        <w:t>** Registration Is Only $3.00!!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����   �                        </w:t>
      </w:r>
      <w:r>
        <w:rPr/>
        <w:t>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Ŀ   �            Written and Programmed By:�Devon Br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</w:t>
      </w:r>
      <w:r>
        <w:rPr/>
        <w:t>Ŀ  �   �                Documentation By: Devon Br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  �   �                </w:t>
      </w:r>
      <w:r>
        <w:rPr/>
        <w:t>Internet: Brooksk@SaskNet.Sk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   �                </w:t>
      </w:r>
      <w:r>
        <w:rPr/>
        <w:t>FidoNet :�1:140/65 (Fido Net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        �       </w:t>
      </w:r>
      <w:r>
        <w:rPr/>
        <w:t>Copyright (c) Devon Brook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</w:t>
      </w:r>
      <w:r>
        <w:rPr/>
        <w:t>Vers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</w:t>
      </w:r>
      <w:r>
        <w:rPr/>
        <w:t>1.30 �      Aladdin's Palace - The BEST In Game Module to D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This archive may be shared with all, in its unmodifed ShareWare vers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 </w:t>
      </w:r>
      <w:r>
        <w:rPr/>
        <w:t>Table of Contents 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laimer 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APV130.ZIP Archive file 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ddin's Palace Introduction 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allation 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EVENTS - What are they, &amp; what are the chances 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, Tips, and things you might not want the users to know 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.......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in contact with the Author 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 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ddin's Palace Version 1.30                                       Pag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� </w:t>
      </w:r>
      <w:r>
        <w:rPr/>
        <w:t>Disclaimer 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file at your own risk.  I have spent MANY hours of test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and as far as I'm concerned, it is Bug-Free and should not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at all.  I will not be held responsible should anything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ddin's Palace Version 1.30                                       Pag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 </w:t>
      </w:r>
      <w:r>
        <w:rPr/>
        <w:t>Contents of the Aladdin's Palace Archive 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wnload APV125.ZIP from any source, these are the files you *SHOULD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in the archive.  If you do not have any one of these files,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rrupted file.  Please download a fresh copy from a Trustabl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*" by the filename means you must keep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.DOC      : This is what you are reading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P.CFG      : This is a sample Configuration file.  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y it (you will almost certainly have to),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PCFG.EXE file included in this archive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addin's Pa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PBANK.CFG  : This is a sample Bank Configuration file.  If you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modify it (you will almost certainly have to),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PCFG.EXE file included in this archive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ational Bank in Aladdin's Pa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P.EXE      : The executable file for Aladdin's Palace.  This MUST be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times if you are trying to run it.  There are NO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PCFG.EXE   : The Config File for Aladdin's Palace.  You must run thi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install the program.  You MUST answer all 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addin's Palace needs the configuration to ensure that i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oothly and operate bug-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: Brief description of the features in Aladdin's Pa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AP : Registration Form for Aladdin's Palace - See Page Thre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regarding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PINN.TXT   : This is the conversation file for the Inn of Krondos in Aladd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lace.  It is used the exact same way Lord's is, so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no problems with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IMPINN.TXT  : This is the conversation file for the Imp Tavern.  It is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ct same way Lord's is, so there should be no problem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PTXT.DAT   : This is the Menu File for Aladdin's Pa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NEW.130: This file lists all the new things in Version 1.3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addin's Pa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 : History of Aladdin's Pa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.BFS   : A list of other programs made by Blazing Fi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.EXE   : Promotional program which advertises the revolutionar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coming door game from Blazing Fir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Aladdin's Palace after configuration and usage by p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USER.DAT   : This is the file that keeps all the users records in Aladd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GISTER.DAT : This is the file which keeps track of who Aladdin's Pal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ed to.  Do *NOT* delete this file!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ed, the file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GISTER.KEY : This is the file which keeps your Aladdin's Palac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.  If you are un-registered, then this file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ain, do *NOT* delete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ddin's Palace Version 1.30                                      Pag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 </w:t>
      </w:r>
      <w:r>
        <w:rPr/>
        <w:t>Registration Information 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s this product crippled in any way, shape, or for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is: Nope.  Aladdin's Palace is released essentially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his product is not crippled in any way whatsoever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er" Aladdin's Palace, please fill out REGISTER.AP, a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archive.  Please keep in mind, though, it will NOT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eatures and/or hidden th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you said in the Lord echo it was going to be FreeWa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, in a sense.  You need not register it at all.  If you do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a small donation to me would be nice, and would serve not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hat I should continue making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 this product, you are making Aladdin's Palace a big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game all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is program is a one-time thing.  Free Updates in ever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can't send the versions to each one of my users, actually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version will be left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w do I register your fine produc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est way is by filling out the REGISTER.AP file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and mail it to me at my address (shown in the "How to get i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hor section - Page Nine).  As of right now, I run a BBS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n online registration program as of yet.  Your cod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right away, and I'll send it ASAP.  If it takes longer than 2 wee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.  I might have messed up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ddin's Palace Version 1.30                                       Pag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 </w:t>
      </w:r>
      <w:r>
        <w:rPr/>
        <w:t>Introduction to Aladdin's Palace Version 1.30 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ddin's Palace is an (I)n (G)ame (M)odule (IGM for short) for Seth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's Legend of the Red Dragon (Lord for short).  This program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other IGM's out there, runs from the (O)ther Places option in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CFG.EXE file offers relatively quick and easy installation,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ysop configuration of just about everything included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a snap - Just fill out the configuration, and then (I)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ove the check mark and press enter on install) from the Main Men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FG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ation is as easy as possible.  If for some reason, you do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laddin's Palace online any longer, simply Press (U)ninstall (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mark and press enter on uninstall) and it's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ddin's Palace offers a wide range features a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Uses File-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Uses's Lord's INFO.&lt;NodeNum&gt; - Reads no external Drop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OTAL SysOp Configu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*THREE* (Yes, thats right - THREE) Random, hidden th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ddin's Throne Room (See hints and tips for explanations of ea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*ELEVEN* (Yes, thats right - ELEVEN) Random, hidden thing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hting in the Cavern of Doom (See Random Events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ions of ea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on-Crippled!  Everything is available in this versi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 the Register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Registration is Just $3.00!  A great val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ree Upgrades!  Registration is a one-time 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iscellaneous Shop - Rename Weapons, Armours, and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raining Center - Receive Hit Points, Charm, Defen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ngth, depending on how you answer the Master's ques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Weapon and Armour shop - New Weapons and Armou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Horse Shop - Buy and Sell hor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lirting!  Males flirt with Jasmine, Females flirt with Aladd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Play BlackJack with the Palace Gu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ind Aladdin's Genie Lamp!  When asking for a wish, the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ght actually be Jafar and take what you ask f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Hidden Arena!  Find Iago the Parrot, and he'll sell you a tick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 on a match and you might w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reasure Vault!  Find some gold and g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nactivity TimeOut in 3 minutes.  If the user does not to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in three minutes, Aladdin's Palace will remove th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GM and back to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ulti-Nod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RIP Support!  (Though there are no RIP Graphics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ill be some nice ones so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ysOp Chat with the user while in Aladdin's Palace!  Press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t, escape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tatus Bar for the SysOp's end!  Add time, remove time,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bar, remove user from Aladdin's Palace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Uses LogNow.Txt file to log what has happened to a us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/he is in Aladdin's Pa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hat in the Inn of Krond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pend the night at the Inn of Krondos!  (This was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M to use this featu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Deposit and withdraw Gold in the B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Deposit and withdraw Gems in the B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Deposit Forest and Player Fights in the B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Deposit and withdraw your Weapon and/or Armour in the Ban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option I included is because alot of the users up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me suggestions that they hate it when their weap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mour gets stolen from John Hutton's Socrate's Shop IG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implemented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Deposit and withdraw Fairie's in Fairie's-R-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Deposit and withdraw Horse's in The Horse Stab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Customizable Menus!  APTxt.Dat is the file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modify.  If modified in any way, you CAN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ind the Imp Tavern in the Caverns!  VERY hard to fi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good if you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Random Events depending on your character class in the Caver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Works under Dos, Windows, Desqview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Regarded as 100% Bug-Free - But one can never be too s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I've spent alot of hours on this.  I've tried to mak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s possible, offering a wide range of options for the users to u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ir favourite door game,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ddin's Palace Version 1.30                                       Pag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 </w:t>
      </w:r>
      <w:r>
        <w:rPr/>
        <w:t>Quick Installation 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est, and simplest way to install Aladdin's Pala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- Run APCF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- Go into Configuration Menu in APCF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- Answer ALL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- Go into Bank Configuration Menu in AP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) - Answer ALL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) - Quit back to Main Menu and (I)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) - That should be it!  Yes, its that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ddin's Palace Version 1.30                                        Pag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 </w:t>
      </w:r>
      <w:r>
        <w:rPr/>
        <w:t>Random Events 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bout 11 Random Events that can happen to the users whil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in the Cavern of Doom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 Taver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lace is VERY hard to get, but VERY good if you do fin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, there are several things to do.  1. Talk to Minus, the Imp Magic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 him for a blessing!  You will have to pass a Gladiator Dragon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guess which Dragon you think will win out of three Dragons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, you will get to ask Minus whatever attribute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!  2. Talk to Dinine, the Imp Thief, and ask him to steal you an i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ould double-cross you, and steal your National Bank Account Card,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% of your total cash contained in it!  If not, he will either find a F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Horse for you!  3. Chat with the Bartendar, and he will exchange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One Gem!  There are 16 different sayings for this,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ints on how to get different things in the Palace, as well as w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andom Events in the Cavern do for you.  Create a Drink at the 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either hurt or help you out!  Ask about the Class Random Ev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tendar (This explains what the random events are for each class.  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Thief you will get a random event that deals with the Thie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 and if you are a Magician, it will be something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ian's attributes).  4. Converse with the Patr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Thie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 Thief, this is just one of the random event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eves.  The Master Thieves are looking for the Dragon Sca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und in the Red Dragon Cave.  If you accept the challenge of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 the Scale for the Thieves, you will be lead straight to the Dragon C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on is asleep when you enter his Cave, but when you are trying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e, the Dragon might or might not wake up.  You will not be kil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in the Dragon's Cave, so don't worry about it attacking yo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ccessful, the Master Thieves will reward you by giving you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ving Skill Us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dnapped Orc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 Thief, this is just one of the random event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eves.  A hideous Trolls has kidnapped a family of Orcs, and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, running and screaming for help from you.  If you wish to help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you will attack the Troll with a vengeance.  You will not di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, your hit points will drop to 1.  If you win in the batt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ue the family and find a treasure well worth you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rlo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 Magician, this is just one of the random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Magicians.  The Warlock wanders around, wanting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Magicians, for he likes to play games with you.  When you meet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he will give you a test.  This test is to try and summon an element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uter plain of existance - not Earth.  When casting, try to summ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l from a plain that you know exists, and it could increase your ch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hance of you failing, but if you succeed, the Warlock will 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y giving you an extra Mystical Skill Us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endary Wizard, Merl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 Magician, this is just one of the random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Magicians.  A cloaked figure will approach you, ask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find the legendary Staff of Merlin.  If you accep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ass to Mystical Traps that lies before the Staff.  Listen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 the figure has to say, it could very well help you out.  If you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sts (there's no chance of you dieing), you will find the Sta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rp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of Death Knigh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 Death Knight, this is just one of the random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Death Knights.  The Knights are killing mons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rns, just like you.  If you should happen to meet up with the Kn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challenged to a battle by the Master Knight.  If you ac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weapon for battle that you know is strong, there are a few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choose from for battle.  You will not die in the battl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points will just go down to 1.  If you should succeed in battl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Knight, they will reward you by giving you an extra Death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Us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ALIBUR Sw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 Death Knight this is just one of the random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Death Knights.  While killing monsters in the Caver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ot a sword embedded in Sword about 100 yards from you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 that lies before the Sword, and there is a rope line that stre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it.  You can either Tite-Rope the pit, or go Hand-Over-Han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you should make it, the reward will be WELL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rry M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ome across the Merry Men, your hit points will be h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. (taken from Lord's For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mmer St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ome across the Legendary Hammer Stone, you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breaking it over your Weapon.  This is taken from Lord's fo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an added twist.  There is a 50% chance that the Hammer St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hing to your weapon, the other 50% is that it will in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lden Fount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ome across the Legendary Golden Fountain, you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dipping your armour into the water.  There is a 50% chanc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p your armour into the water, it will do nothing at all.  The other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rease your defensive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aming Elixi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fighting monsters, you could come across a steaming elix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option of drinking it, or leaving it alone.  The elixi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elp or hurt you, depending on a few attributes the charact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ddin's Palace Version 1.30                                      Pag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 </w:t>
      </w:r>
      <w:r>
        <w:rPr/>
        <w:t>Hints &amp; Tips 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hidden, random things in Aladdin's Palace Throne Room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UCH more in the Caverns, those are explained in the Random Event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addin's Palace Throne Room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i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1 in 10 chance of falling down the pit and coming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Aladdin's Magical Lamps.  The user must choose which one to rub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/he can abort it altogether.  There is a 50% chance that the lam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ubs is either the Genie, or Ja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will not know if it is either one until they ask for a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far will take what the user asked for, the Genie will give it. 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ive is SysOp Configurable.  This option can only happen onc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e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1 in 10 chance of spotting the Treasure Vaul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shes to enter, she/he will be struck unconscious.  When they awa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have the option of either confronting the thief (the thi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ing gold from the vault), or staying where they are.  If they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are, a short while after the thief leaves, a Palace Guard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ves them from the V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user chooses to confront the Thief, there is a 50%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hief will knock them out again before they have a chanc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If that happens, the Thief runs away and a short while later, a Pa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removes you from the V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Thief does not knock the user out, they will figh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hould win, they will get 500 gold for every level they are on (i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on level 6 they will get 3000 gold), and 2 gems for ever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on (ie if they are on level 6, they will get 12 gems)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, a Palace Guard hears noises from within the Vault, and remo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rea.  This option can only happen onc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n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1 in 10 chance of meeting Iago, the Parrot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meet him, Iago will offer the user a ticket to the Palace Arena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$1,00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user goes, she/he can bet on a Gladiator match.  The max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1,000,000 so it can't pay back too much.  There are Five Rounds of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ghters.  The one who has more hits in the end wins.  The user b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o she/he thinks will win.  If they bet right, they win doubl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back.  There is a 50% chance that the Gladiator will hit, and a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he Vigilante will hit.  A Green X is a hit for the Gladiator, a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is a hit for the Vigilante.  This option can only happen onc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bling with the guard is unique in a few ways.  I have tri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(guard) as "Smart" as a real human dealer would b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Jack's, 52 Card Deck, Aces can be counted as one or eleven -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prompted to ask what they want to count it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rting with Aladdin and Jasmine.  You need a specific amount of C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each option when flirting with them.  Males flirt with Jas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ales flirt with Aladdin.  Each option gives you a specific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if Aladdin or Jasmine comply with what the user wants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ons, if Jasmine or Aladdin reject the user, will drop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points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ddin's Palace Version 1.30                                      Pag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��� </w:t>
      </w:r>
      <w:r>
        <w:rPr/>
        <w:t>Credits 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ddin's Palace would not be possible without the help of these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 Klassen.  This person helped me out the greates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I thank him greatly.  Thanks Bi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 Lorenz, Bob Dalton, and whoever else contribu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Plus package, simply the BEST Door Driver available for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anks alot guys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ddin's Palace Version 1.30                                       Page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 </w:t>
      </w:r>
      <w:r>
        <w:rPr/>
        <w:t>Finding Devon Brooks - Author 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of getting in contact with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on Br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0 Ross Street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ose Jaw, Saskatchewan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6H - 2M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Ech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ad the Lord, Lord_SysOp, DoorGames, BBSDoors, and On_Line_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day fo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et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I can be reached at is 1:140/65.  Right now, I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de number to call my own.  When I do receive one, though, I'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one know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address on the Internet is Brooksk@SaskNet.Sk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writing, there are no known bugs in Aladdin's Palace.  However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ever be too sure.  If you happen to spot a bug, major or mino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me a message in the Lord or Doorgames echo, or on the Internet,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what type of system you run (ie, multi-node, bbs software, etc),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ain it as best as possible.  I can't fix it if I don't know it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ddin's Palace Version 1.30                                        Pag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 </w:t>
      </w:r>
      <w:r>
        <w:rPr/>
        <w:t>Acknowledgements 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Pascal is a registered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is a registered trademark of the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programs are registered and/or trademark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 authors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nally, I hope you enjoy the program as much as I did writ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on Brooks, Author of Aladdin's Pa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zing Fire Software - Internet Address: Brooksk@SaskNet.Sk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d of Aladdin's Palace Documentaion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