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dar's Arena Version .99b --  Program &amp; Design by Bram Lu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Bram Luknight.  Bram Luknight reserves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game software package be reproduc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form or method without prior expressly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Bram Luk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Bram Luknight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m Luk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comes from the DDPlus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and was written by the authors of that package. The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has been used for the communications,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some utility functions and that par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s copyrighted by the authors of the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game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s. After this trial period, you must register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IGM for LORD.  It adds to LORD by creating a place in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O]ther places inside of LORD.  Haldar's Arena is a figh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na, with totally configurable mosters.  Haldar's are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nique in that a fight is payed for in gems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in time the only requirements are FILES=10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config.sys file and ANSI.SYS. SHARE must also be loa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tend to use the game in a multi-node environment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The game is RIP aware but NOT a RIP Game at this tim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is NOT required to run the game, although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if it exists. Automatic time slicing suppor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e a directory for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"C:\AREN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Make sure that ALL files from the game package are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opy ARENA.DAT to your 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Run ARENA.EXE CONFIG to initialize and setup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rom the command line type ARENA CONFIG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To insure proper multi-node use DOS SHARE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or to the game and prior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get a hold of m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 email: Bram.luknight@thebasemen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ephone: 704-628-03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: Bram Lu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16 Hoot Owl H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irview, NC 28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JOSEPH MASTERS!=- -- For all his support.  He has helped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very problem I have come across.  He als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eal code from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h Able           -- For the awesome game we have all grown to lo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authors of  -- For the awesome utility to help write do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DPL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vid Ball          -- For his awesome country music that alway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 pull thr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