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 for BA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, delete the lines for BACHURCH in your 3rdparty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 BACHU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BA403.ZIP into your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CHURCH INSTALL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