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hedral of Nalisha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Digital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Concept by KJ R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Robinson Technologies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 bug  free or 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 any  damages of  any  kin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 loses and  data  loss, that relate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this  program,  as long 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unmodified form with all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NO circumstance should the registered ver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hedral of Nalishar was written in QuickBasic 4.5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IGM programming library for IGMs, (c) Ballistic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an IGM for the door gam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.  IGM stands for In G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hedral of Nalishar is an  IGM  for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. Because the timeframe of LORD is set in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religion-oriented, this IGM helps expou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This IGM includes a small amount of AI,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ood players  AND  bad players, etc... 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to date from Digital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for Cathedral's file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 LORD's  directory,  but I would sugge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of Cathedral's  files to tha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included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manually change the QWKIGMx.DA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: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: Path to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 : Your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 : Non-standard IRQ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also a file called LEPER.DAT that you can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aste. Just remember to follow the guidelin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commandline parameters for Cathed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are adept at editing the LORD "3RDPARTY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LORD\CATHEDRL\CATHEDRL.EXE /CPC:\LORD\CATHEDRL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0C`2athedral of `0N`2ali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P&lt;path&gt;  The FULL pathname to CATHEDR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CPC:\LORD\CATHE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N1 (If * is used in plac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, LORD interject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the Cathedral commandline,  the /C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follow immediately after CATHEDRL.EXE, as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 determines  if  you  have  previously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hedral. If you botch this up, I guarantee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urse the 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Michael  Batts for  giving all 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an easier way to write IG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 to  all the  players  that give  this IGM a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y like it or no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Seth Robinson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s simple. Fill out the  REGISTER.DO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d in the  archive and send  it to the 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ottom. Your registration code  will be 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 to the way you sta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uture updates are free to registered users, 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tain them you must call my BBS at the number belo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Q  it  from  the  address  below,  if you  have a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l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contact me, you can either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BS - The Digital Escape (219) 266-5042 or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1:228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version of  Cathedral of Nalish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ed from 1:2285/30 with the magic name of CATHED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version of QWKIGM can be FREQ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do address with the name QWKIG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