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Cathedral of Nal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egistering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__________ (CASE Se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 ___________________    Or _________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    BBS Softwar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-____      Max baud rate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ow you want your registration cod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_] Netmail                        [_] U.S.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_]Call you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ust set up an account with password to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Nam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for me to us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of Nalishar            @   $5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dor's Court                   @   $3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's Town Square              @   $2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(postal order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1 Oso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khart, IN. 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WILL NOT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either be mailed to you, net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ed as a  message on your BBS,  depending on what you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