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1.3 of Cathedral of Nalis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the files included in this archive, and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EPER.DAT file to suit your 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