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� 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� 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�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�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� 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� 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�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�  �    �   �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 </w:t>
      </w:r>
      <w:r>
        <w:rPr/>
        <w:t>.   � .  . � . �  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�   �  .      .     .   .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   �    .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 to Dust is copyright (c) 1996..1997 Luke Mill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 rip-offs, pinching ideas or any other funny stuff, I'm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ster. The files in this archive should not be altered or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way! They are the exclusive property of Luke M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&gt;Dust to Dust v1.09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game, see the section in the document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blems this game causes are not Luke Miller's fault, but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nd battles, I doubt it will cause any serious probs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tting up the game (installing or upgr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ning the Game (BBS and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pecial Notes, Q&amp;A and Possibl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egistering (pleaaaaa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Personal and conta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New Users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! Unpack the archive and type "D2DGAME"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based on a day by day basis, and every day the gam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(goes, fights, claims replenish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D2DNEMP.EXE needs to be run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BSes run several daily programs very early in the morning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that don't, well, now's the time to do it! :) See the Q&amp;A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DNEMP first nempires, (updates players), then if any need to be dele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beta1+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pack over the old files, there is also a new system with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iles. You can now use most types of door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and DORINFO#.DEF (see "running the game"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"D2DCFG.EXE" before setting the game up 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1.05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pgrading for this version. In fact, the massive stru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.SVE and .MAP files means that you must fir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game completely. The only file that can be left is D2DA.RE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Sysop's name and rego code, etc... In fact, where di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a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n unpack and play. That is, you unarj the arj fi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2DGAME", and you can play immediately, no messy confi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, just simple,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lay several days in a row, I have included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that will update and run the gam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2Dust no longer searches for the drop-files. This was causing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pecify which door file you want Dust2Dust to us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2DCFG.EXE"  and selecting door file. To make up for this harder system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now supports eleven different types of drop-file. If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any of them, well, change BB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r users about the new game, the file BBSAD.ANS is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for the game, and can be placed in the opening ansis of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game plays fine with NO configuration what's so ever,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ish to change a few features in the game. To do this, run "D2DEDIT.EX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alt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piry date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nning conditions (such as points, claimed and populati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ame features (such as turns/day, claims/day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also use "D2DMAP.EXE" to edit the map, load new maps,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ps, generate random maps! (Wow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hard-ware options can be fiddled with by "D2DCFG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non-standard IRQ ports. There ar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2DBBS.CFG" file. Note: If you do use nsIRQ ports then every tim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2DCFG.EXE" you will need to re-enter your manual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2DBBS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Q&amp;A) 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t says people are playing the game but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Well, that means the file `INGAME.D2D' has stuffed up. Just delet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D2DNEMP to do later that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elete it, don't type `DEL *.D2D', there are some oth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.D2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's the point of saving my maps in the map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f it's a good map, you might consider uploading it to your local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all. If you think you've made a really good map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n Enterprise BBS and I might include it as a built-in map. (wow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honou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The game has begun to run incredibly slow! Especially when clai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Well, D2D is very interactive with other players, basical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ffects other people. When there are lots of players, the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as it starts to have to churn through lots of info. To fix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ead-wood players, players who haven't played in a long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expiry days on 0 (infinite), try changing it to 30 d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en I run the game, I get garbage like this ([1;40m;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Add ANSI.SYS to you CONFIG.SYS file (type HELP from the DOS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y is the daily maintience a sperate program, most games have i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 that the first user of the day trigger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D2D used to have that system, but due to the hugeness of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y people are playing, the updating can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I wouldn't want to burden a user with such boredom! So I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D2DNEMP.EXE... The added advantage is that if the game crash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, D2DNEMP is able to fix some of the problems that n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The game is stuffed.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Well, the best I can do is recommend a reset, check your local BB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 of D2D which should had les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has this question got to do with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POSSIBLE BUGS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BS packages, in a multi-line environment, the game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I am unsure as to why this is, but it may involve the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rying to wipe over the DOOR.SYS of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8: My v1.07 fix wasn't successful. The problem seems to be with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ports above 192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ulti-player stuff may cause some problems with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The first version where I do know of any major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game would give you a warm fuzzy glowing feeling de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you, and it would also provide you with a wonderful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that would remove all the crippling cripp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code will work on all versions of D2D, past and future,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, you found a copy of D2Dbeta3, you could run that, why you'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I don't know, but you could. Similarly, future versions of D2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with your spiffy new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 will do such nifty thing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can have more than the hideously limitating 10,000 peo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only lets you hav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the unregistered version, there is no way to lif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ity rating, in fact, it drops every d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lution is assured. In the registered version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uild pubs and AFL footy stadiums, these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ity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et rid of all those annoying    p ... a ... u ... s ... e ..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The ability to develop the full range of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such as tectonic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velop the full range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nish all forty missions, and hence, finish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unregistered screen at the beginning of the game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or just $30Australian! (That's about $22U.S. for the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bout now, you're thinking, "this game isn't a medieval fantas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s", "I can't buy a sword" and "I can't flirt with people"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go away and play one of the million of LORD cl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RPG games that litter the BBS world. If you are thinking "I'm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PG games like Arrowbridge and Endworld", "I hate LORD clon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be I've exhausted every possibility LORD has.", then you should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or even better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 to Dust is shareware, and can support up to about 5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ill out the form that corresponds to your geographical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 "REGAUS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: "REGUSA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world: "REGAUST.T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it is the same as the Australian one! No, it isn't an insul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has been lumped in with the "rest of the world" - only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A have offered support BBSes, you could probably change that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send it and a cheque or money order for $30Australia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ke Miller (D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ston,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, 3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all cheques out to LUKE MILL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end money in the mail at YOUR OWN RIS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=([VERY IMPORTANT: Australian currency only PLEASE!])=-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encourage further development, this could be an even bet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miss out on the new w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D CONTAC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designed to take about ten minutes a day to play,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or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thankyous must go to Daniel Miller and Matthew Cullin for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they did at my house, which although was fun,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do some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akyan(Matthew Cullin) for his brilliant colour bar selectio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brilliant ideas, which he pioneered on NecroB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eeger and Enterprise BBS    (beta tester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Coleman and Paranoimia(RIP)     (beta tester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for various suggestions from (in alphabetical order):-</w:t>
      </w:r>
    </w:p>
    <w:p>
      <w:pPr>
        <w:pStyle w:val="PreformattedText"/>
        <w:bidi w:val="0"/>
        <w:spacing w:before="0" w:after="0"/>
        <w:jc w:val="left"/>
        <w:rPr/>
      </w:pPr>
      <w:r>
        <w:rPr/>
        <w:t>0ngus - Where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Archwam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Bret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ya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o you, the us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didn't miss 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questions in TRIVIA.D2D are from the Australi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vial Persuit. (circa. 1980something...) (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 for some sane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ller@rubens.its.unimelb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ston, 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3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latest news and version of D2D c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BBS (ph +61-3-9776-70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uin Crossing BBS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new addres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Bay/4861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ddres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ubens.its.unimelb.edu.au/~lmiller/d2dindex.html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ll soon be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 support BBSes outside of Australia, if you're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me at one of the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Dust2D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 Mil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