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Y IGM (LORD IGM)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-It-Yourself IGM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-It-Yourself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 programmer : Teng Jun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ip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a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YIGM is a rather big IGM, with a lot of powerful function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can create your own IGMs and even distribute them!  Of cours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stuff, this is a shar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ck it yourself to make it registered, get a commercial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, pay me to register it or just don't register it.  The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and I WILL NOT sue you, scold you, hit you or do anything ba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your computer or your relatives.  However, I would greatly appreci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it by sending me $10 (only!). 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whatsoever (Yep, aga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(and WILL NOT) take any resopnsibilities of any kin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isbehaves (eg. Burn your house down, introduce a virus, star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III, allows aliens to attack Earth....).  However, I would appreci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ell me of any bugs in the program (Not creepy crawlies.  When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I mean program errors!).  When a error occurs however, a litt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telling you of an error code.  REMEMB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if you are a programmer, you can check out what the cod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basic.  If not, you can try contacting me.  Please note: technic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ible to 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should come with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yigm.exe        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diy.exe           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yigm.doc             The document file (This 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igm1.dat            Sample Config file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dat               Help file on scrip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lst           A list of all DIY products as of the date this fil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.exe              The program which you MUST run before running DIYIGM. Information at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needed to run the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yig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di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ns            The "*" stands for the file name of the script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           The "*" stands for the file name of the script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yigm.?         The "?"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igm?.dat      The "?"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are made by either the installation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s.dat               The paths to LORD ans The S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.tmp                A temporary file.  If you find this file, do not delet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tmp              A temporary file.  If you find this file, do not delet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tmp             A temporary file.  If you find this file, do not delet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yigm.bat              The batch file to run fr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igm.err              If an error occurred, the error reporting routine will write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, there will not be a unregistration dela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able to receiv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ill get the nice warm feeling you always ge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new directory for DIYIGM.  Copy all the file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 instdiy.exe &lt;NAME OF SCRIPT TO INSTALL&gt; 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the installation program.  Just follow the prompt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KIGM1.DAT" is a sample config you can use.  If you delete i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ach node needs it's own confi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 press "I" in the installation program to install the IG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"DIYIGM.BAT" will be created.  If it is not in the IG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ma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script IGM, you must make 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ith the extension "INS" and one with the extension "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with the extension "INS" is the installation file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diy.exe.  The other the script file used by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INS" file, you must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%NAME:&lt;NAME OF IGM WITHOUT LORD COLOUR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%LNAME:&lt;NAME OF IGM WITH LORD COLOUR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%VER:&lt;VERSION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%PRINT:&lt;THE TEXT TO PRINT IN LOGNOW.TXT WITH LORD COLOUR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&lt;THE NAME OF THE "DAT"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AME:King Arthur's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LNAME:`6King `9Arthur's `@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VER: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PRINT:`$King Arthur has set up a palace in Other Places... Visit it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DAT" file, the first three lines you must typ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%NAME:&lt;NAME OF IGM WITHOUT LORD COLOUR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%VER:&lt;VERSION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{M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AME:King Arthur's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VER: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at, the fun beg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is appended after a "%" symbol (E.G: %CLS). Options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"^" symbol (E.G: ^AGOTO 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Commands are instructions for DIYIGM.EXE on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ptions are single key letters or numbers that DIYIGM.EXE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to enter at the end of mos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odules are different part of the script IGM (such as Ye Olde B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ariables are label that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mand summary, see help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AME:King Arthur's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VER: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LPRINT09Hello! Welcome to King Arthur's Pa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LPRINT09Here at King Arthur's Palace, we aim at getting the best to be the b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LPRINT09the bad to be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LPRINT09Please choose a place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LC1|0</w:t>
      </w:r>
    </w:p>
    <w:p>
      <w:pPr>
        <w:pStyle w:val="PreformattedText"/>
        <w:bidi w:val="0"/>
        <w:spacing w:before="0" w:after="0"/>
        <w:jc w:val="left"/>
        <w:rPr/>
      </w:pPr>
      <w:r>
        <w:rPr/>
        <w:t>%LPRINT141. Visit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LPRINT142. Test for fa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LPRINT143. Go to the ar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^1goto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2goto f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^3goto ar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PRINT11The King does not wish to see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%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I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TF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IF S=YES|LPRINT12You have a fai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%IF S=NO|LPRINT12You do not have a fai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%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AR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USER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%PRINT09Your strength point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PRINT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^1Go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^2Goto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^3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+USER.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%GOTO AR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USER.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%GOTO AR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?  Nay... All it does is let the user go around... nothing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-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-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-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-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-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-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-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-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-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-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gger than 15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-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-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-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gger than 7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parameters of Diyigm.ex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P&lt;path&gt;  The FULL pathname to the IGM executable.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CPC:\LORD\IGMS\CASTLE\CAST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&lt;#&gt;      Node number.                       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S&lt;#&gt;     Hardware handshaking mode. Range 0 to 3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  0=Non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=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=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=BOTH XON/XOFF &amp; CTS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users are having display problems, try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diting the IGM commandline,  the /CP parameter MUST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able path, and all parameters must be given in the order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  If you botch this up,  I guarantee you are going to c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s parameters for FILER.EX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R.EXE &lt;NODE&gt; &lt;FILENAME OF DATA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s parameters for INSTDIY.EX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DIY.EXE &lt;FILENAME OF INSTALL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egister:_____DIYIGM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(___) ___-____ (If more than 1 node, tell me the first node's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: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: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time for me to call you by phone to give you your registr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me to call you by voice, please state the matho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o get the registr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rint out the form and send it with $5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g Jun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k 75 Whampo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7-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apore 320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is only availible in Singa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eeling poor lately, you do not need to send me the $10.  J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contributors' access to your BBS and you will still ge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However, you must also send i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de a shareware program, then we can trade registr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ust give me a copy of your program to test out, and if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we will tra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