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Ŀ                       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eluxe Lord Editor �                       � V1.60 Written By Mike Ehel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                 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.....................................................What Is DL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.....................................................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............................................................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.........................................................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.1..............................................Player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.1.1..........................................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.1.2.........................................Colou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.2...............................................Enemy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.3......................LORDTXT.DAT &amp; LORDEXT.DAT Menu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.3.1..........................................Start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.3.2.......................................Saving/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.3.3..........................................Key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.3.4........................................Editing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.4................................................LORD M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.........................................................Why DL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........................................................Warrant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......................................................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................................................Closing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.............................................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.......................................................Known Bu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1 � What Is DLE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LE is a powerful tool that you can use to make the most out of  your  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me. It is current and up�to�date with the latest version of  LORD  a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ate, which is v3.55. DLE stands for Deluxe Lord Editor. The 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of DLE, formerly known as L�PRO, was completely re�written. I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y errors, and inconsistancies, so I decided to re�write it. L�PRO a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oment is obso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2 �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know, you're probably thinking, "REGISTRATION?!". And that was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stions in my mind during the creation of this program. Fact is, I  am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, like you, and in order to keep my board up, I need money. So, I 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the most efficient way for both of us. The editor is "crippled"  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w ways, just so I can maybe get you to register it. Registration cost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re $5.00 CANADIAN, that's worth about $0.25 US ;) That doesn't mean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ericans only have to pay $0.25. That was just a joke. I will  not 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h as a form of registration, only cheques and money orders. Ok, so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 step is to fill out the registration form that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orm For 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e Name and Bbs fields are the most important, they are case  sensetiv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serial numbers. When I send your numbers, I will also send along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ame and bbs name as I was able to decipher it, thus making it  the 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entered them into my generato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_______________________________ Bbs: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e Phone: (_____) _____�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Phone : (_____) _____�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Hours  : ______ �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ans of receiving numb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] Send it netmail!   � If you are long distance from Surrey, BC.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ot available through the Internet, then  I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ave to crashmail you your numbers... for priva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asons. If I can get your numbers to you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internet, great! You'll have  them  within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ays of me receiving your money. Otherwise, ad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ere $.75 CDN. For LD fees.  If  you're  not  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n check the box, and I will send you  the 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umbers as soon as I can. You'll have them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 week of my receipt of your mon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[ ] � I am not LD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] Snail Mail!        � Add $.75 Canadian P&amp;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hecked NetMail, please check how you would like it s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] Through FidoNet, My Address Is : ___:_______/_______.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] Through Yo!Net, My Address Is  : ___:_______/_______.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] Through Internet, My Address Is: ____________@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send this form, along with your cheque or money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ike Ehe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2938 61st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urrey, BC,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3X�2H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st thing to do is to send the form via snail mail along with your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rder or cheq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will enable all unregistered "cripples", as well  as 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and all unregistered de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ct payments only will be accepted. So please make sure you check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ch you are sending before you send it. Than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Your serial number will be valid for all versions of 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Do not ask if you can buy the source. The source of this program 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couple units in it that I have constantly worked on  over  the p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ar and contain some great stuff. It is not for  sale.  Some  of 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programs I may be willing to sell. However, none of the 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I have written recently, with the exception of this,  have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decent, and could have been written by a floor rat. Ad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3 �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up is very easy, create a directory for DLE, what ever it may  be,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doesn't matter. Now run SETUP.EXE and enter all the apropriate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's it, nothing else, after that, all you have to do is run DLE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4 �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hh... now for the fun part... the features!! Parts marked with a [?!]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ed users only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4.1 � Player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k, the player editor. So your thinking, "Why should I use  this  one?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ed LORD, so now I have LORD's!". Well the answer is  that 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it is just plain better. (Sorry Seth ;&gt;). The player  editor  ha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�driven interface, meaning I let you use the arrows. I think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er editor for DLE is a much nicer interfaced editor  with  easie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editing capabilities. And, for your entertainment, I  even  mad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ire program in a neat font that makes it more "legendary". I thin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find this editor better. Besides, as of now, there  are  no  unreg'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abilities for the player editor, so, even you guys who  haven't  reg'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RD can edit all the players in the game with 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4.1.1 �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nly limitations on the player editor are that which are  impos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RD, stats like Strength, Defense and such can have a maximum  valu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2,000. Where stats like Experience and Money can have maximum value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 2 billion. The editor does checking everytime you enter a  valu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sure you entered a number in a valid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4.1.2 � Colou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urs can be used in LORD as a way of "spicing" things up. They ma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as LORD player and enemy names. Here is a list of th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% � Bright White                 `7 � Light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$ � Yellow                       `6 �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# � Bright Magenta               `5 �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@ � Bright Red                   `4 �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! � Bright Cyan                  `3 �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0 � Bright Green                 `2 �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9 � Bright Blue                  `1 �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8 � Dark Gr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there is no code for black, Seth removed this because having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ack foreground is kind of useless when it's all placed on a black bac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ound. If you are unfamiliar with this, the bartender in LORD's In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 you a real nice tutorial on colours if you'd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4.2 � Enemy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one is quite basic, and I really didn't spend much  time  on  it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edit the names of the enemies, their strength, gold, etc...  The 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contain colour codes. For a list of  these  colour  codes  see 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1.2 � Colour Codes. Any changes you make will be saved, you have  to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m back yourself if you want to return them, a good idea would to keep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up of the LENEMY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4.3 � LORDTXT.DAT &amp; LORDEXT.DAT Menu Designer/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l, how many of you have seen something like this before? This  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 reason I created this little kit of utilities. And this will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iggest section in explaining, or will it? I made it pretty  eas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, and for those of you who use TheDraw(c), it's even easier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designed based on TheDraw. Ok, first thing you should know is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[?!]does have a cripple, it will not read nor write to LORDEXT.DAT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registered. That's it, there's your $5.00 worth right there. So,  l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arn how to use this great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4.3.1 � Start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the easy part, simply move the cursor on the DLE  menu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RDTXT.DAT &amp; LORDEXT.DAT Menu Editor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4.3.2 � Saving/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k, when you start the editor up, you must load a menu,  if you  don'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really can't do anything because the editor  won't  save  it.  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load, you press Alt�L, and then wait a second for the menu  to 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 with available menus for you to load. As stated before, if  you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ning LORD 3.5+ then you will have the LORDEXT.DAT,  but  the 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not load it. And that is it for lo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ving has a few more steps, but is just as effortless and easy.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le to save, you must first have a menu loaded. Next, you  must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�S to save. The program will then ask you the  number  of  line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ve (1�100). One feature of this editor compared with L�PRO's i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that you can edit up to 100 lines, where L�PRO only allowed for  2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xt it will ask you for a save method, either ANSI or  LORD.  My 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ving routines aren't the best, but they ensure proper colour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ve the menu/screen as ANSI if you used background  colours.  If 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ill want to save the menu as LORD  colours.  Only  the 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urs are saved in LORD save mode. You need not do anything else,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are registered, the editor will figure out which file it belon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ther LORDTXT.DAT or LORDEXT.DAT. Otherwise, all work will be sav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RDTXT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4.3.3 � Key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k, here is a quick list of what each key does in the editor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brief description of what it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�A : Picks up the foreground  colour  of  the  character  und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�B : Picks up the background  colour  of  the  character  und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�C : Clears the entire image, no questions as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�H : Displays a short key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�I : Inserts a line at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�L : Loads a menu/screen from one of the two lord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�R : Removes a line at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�S : Save the currently loaded menu/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�U : Picks up both the foreground and the background character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�X : Exits to the DLE menu, no questions as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F1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F10: Selects the current character set, there are  15  total,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 sets 1�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F1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F5: Selects character sets 11�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�Up/Down/Left/Right : Changes the current drawing  colour.  Up/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nges the foreground colour, Left/Right change th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1�F10: Places the corresponding character from the character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ert: Toggles INS/OVR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ll, I said it would be brief, didn't I? And that is all of  the 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need explaining (or perhaps not, but I put them in there anyway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4.3.4 � Editing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ing menus is quite basic, you  choose  the  colour,  you  typ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. BAM! It's there. But there are a few notes I'd like  to 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out editing menus, registered users will notice on  the  OLIVIA 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there is a happy face beside the &lt;more&gt; prompts, this  is  a 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nter code that Seth seems to have added for this version. To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carriage return wait, simply add this character when needed,  it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placed by pressing ^A (That is you hold down Ctrl, then press 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4.4 � LORD M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y, bet you haven't seen anything like this before, either!  This 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ler for LORD. It allows you to send a letter to anyone  in  your  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e. And if you are registered, it will allow you to  actually  u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ter to change the stats of the reader. You can deposit money in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nk account, or put it in their pocket. You can give them some exp,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 an additional tick on the "lays" column, increase their  charm,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it, it's possible, just press 'F1' from inside the mailer. One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may confuse you, is that if you press &lt;Ctrl�Z&gt; to save it,  it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 directly to DLE, this is ok, don't worry about your letter, it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self before it exited. You can use any of LORD's colour  codes,  tal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ut previously in this doc. Trust me when I say that it is worth the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awny dollars for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5 � Why DLE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dn't I already answer this question. If not, the answer is simple, I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ot of my free time recently to produce it, and it is one of the best 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ors around. If not, well, at least it's the best looking. 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6 � Warrante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extend this warrantee to  you,  if  anything  happens  to  your 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ing from the use of this program. If you tell me about it, I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re to put the blame entirely on you. I take absolutely  no  respo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y damage this program may cause, I've tested it many  times  on 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erent computers, and nothing bad happened, so, if anything  does, 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fault. Oh ya, I also guarantee that it will take up drive space. �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7 �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ought you'd never hear this one, eh? Well, yup, there are REQUIREMENTS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86 DX/4 w/ 8MB of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VGA 1024x800 Monitor w/ 16mil col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0 MB of free disk space... wait a second, I'm not Microsoft! This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s! Scratch all that.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86 or higher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GA video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board. Mouse support in nex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RD 2.25b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've noticed that when it's not doing anything on the main DLE  menu,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s up approximatly 175kb of memory, so, if you have about 200kb  fre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should cover it when there's lot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8 � Closing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'd like to thank the following peo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h Able � For creating LORD, this product would be obsolete without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mes Mackie � For allowing me to use his BBS for keyfile pick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'd like to thank the following groups for putting  out  the  rocking  C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 listened to almost endlessly during the creation of this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mus � For Pork Soda and Tales From The Punch Bow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o Fighters � For their self�titled alb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mashing Pumpkins � For the double disk set Mellon Collie and Ininite Sa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s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9 � 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contact me at the following netmail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!Net  : 10:1212/1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doNet : 1:153/9130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et: Mikey@Yone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ike.Eheler@Cyst.Yone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Friendly Neighborhood Programmer: Mike Ehe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"It compiled? The first screen came up? Ship it!" � Bill G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10 � Known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l, I've found 1 big bug that won't go away, it comes in the menu ed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go to press &lt;Alt�###&gt; for a character code, the character wo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. This is actually kind of good as some characters can do bad thin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RD. Anywayz, to get around this, use the extended keys charts and the F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s to place them... I'll work on a soluti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re-write of v1.54, the #?#? bug was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of v1.6, ALL ansi decoding bugs in the menu drawer have been fixed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thank that largely to Jim Bailey, thanx for all  the  reports,  I 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tested my programs better before I release them.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