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EEBO THE GEEK'S CLUBHOUSE Version 1.28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eebo the Geek's Clubhouse is an IGM (In Game Module)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 ("LORD" by Seth Able). Dweebo The G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house is brought to you as FREEWARE by Michael P. Hof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support (uses DOS SHARE for file 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carrier detect and us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or internal com rout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com ports supported through LORD's node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cket protectors than any other LORD IGM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weebo files into your LORD directory and enter DWEEB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nstall Dweebo, enter DWEEB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previous version, just copy thes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urns on the status line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hows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urns off th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eebo creates a file called DWEEBO.LOG which contains the rea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names and player name of the originator of each of the las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oofed" messages followed by the messages themselves. Bogus mess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ebo sends himself when he makes a boo-boo are not includ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sends an inappropriate message, you can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ose two lines from the BAR.TXT file, check DWEEBO.LO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it, and take appropriate action as far as warning or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ebo The Geek's Clubhouse is copyright (C) 1995 by Michael P.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ide beta test version which has been test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f you have any problems with this program, please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m via Internet e-mai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.hoffmann1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ffmann@athena.athe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ke Hoffmann 1:139/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