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of Eros Version .60 --  Program &amp; Design by Daniel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Lost Enterprises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of Lost Enterprises.  Lost Enterprises reserves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form or method, with the exception of menu files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Los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Lost Enterprise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Sharkdriver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Unit 1.0c and was written by the authors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City of Eros an IGM for the LORD door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adds a whole new city to LORD with many places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nd things to do.  More will be added as time goes o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. The game is not RIP Game at this time. A FOSS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run the game, although one will be suppor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. Automatic time slicing support is provided to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City of Ero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EXE     - City of Er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MNU     - Menu file for City of 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   - Configuration program for City of 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C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City of Eros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DAT     - COE player data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S.CFG     - CO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the executable file (example GAME.EX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ation from this point on. GAMEDIR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of the program directory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le to view the game settings, but NOT change them. 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certain areas the play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a support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is released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delete the corrupted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UP.EXE program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IGM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mbos        - Thanks for releasing the Shark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became a big help and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Stewart  - For releasing the IGMUnit files.  Th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an ass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Fike (Dark Knight) - For helping me to beta test this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King Arthurs Court BB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94 Catalp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cliff, KY  40160-2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Arthurs Court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02) 352-2028  (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 can send it via Netmail for an additional $1.00,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, through the FIDO system (only). REMINDER: No disks are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he most current version you must call OR freq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