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rrior's Graveyard 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5-2002: Lloyd Hannesso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'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at your own risk.  The only guarantee that you 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s that it will take up space. It works fine and all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It is as far as I know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 for Viruses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What the Hell is This!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mmm...Good question &lt;G&gt;. The Warrior's Graveyard is an IGM (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for the popular door game Legend Of The Red Dragon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. This is basicly an add-on Graveyard. Players can grave rob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dden ghosts, or cool off with a nice glass of enchanted Lemon-Aide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GRA1_8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YARD.EXE : The Warrior's Gravey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ARD.DOC : The File you're reading! Duh!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ARD.GRA :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ETUP.EXE : The Wunderfu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GRA : The Short but Sweet History of The Warrior's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The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: Same as the Diz but different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Warrior's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GRA   : The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GRA  : The Current Comment Shee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pgrading from version 1.5 UNINSTALL THE OLD VERSION FIRST! The PLAYER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and calling command line have changed. You can read the README.NOW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but of course you've already done that righ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upgrading from version 1.6+, you can just copy the new files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Warrior's Graveyard couldn't be easier. UNZIP GRA1_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erate Directory. Run GRASETUP.EXE. Answer ques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 for Install......and Bingo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Simple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installing The Warrior's Graveyard couldn't be easier!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answer options 1 and 2 in GRASETUP.EXE, then hit U for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in most cases, but if you use a third party Expand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it ou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FREEWARE I myself hate it when I get a cool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the options are disabled till registered. So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my cool IGMs for FREE! No 30 day nag screens....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your hearts content! :&gt; But of course I won't mind if you d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nation. Don't say I never gave you people anything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onus that i'll offer is a personally branded copy of this IGM t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s me a Postcard or Donation of any amount. Here is your chanc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touch to your Lord game... and make me feel all special inside :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end me a post card or donation. Please be sure to include an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send the file to you. A FidoNet address would be ok as wel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 file in your email/netmail asap! Please be sure to include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BBS name for the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'll only accept real postal Post cards to get a key! So no fre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you little tricksters!  (Yes, I've already had one of the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Q a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my users log in There is a messag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File Error!!! Please inform the Sysop immediatl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mea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at is just the program telling you that The Player.g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ed. Just delete it and that'll fix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IGM runs fine locally, but when a user logs in, they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o solve that just go into your LORDCFG and set the Foss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FOSSIL DRIVER. And that should fix everything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re are all the Ghosts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if I told you that, it wouldn't be a secret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give you a few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Bob Jones is a random sorta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likes the Grave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ya, well you can only see her if you'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, he won't talk to guys...so female is the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ese hints help...but don't ru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Any Other Questions??? Drop me a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:     Lloyd Hann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15 Sinclai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V 4K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dasme@dasm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 http://www.dasme.org/tec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KDrive+KLord (C) Copyright Korombos and SHARKware,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&gt; The Warrior's Graveyard (C)Copyright Tech'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Hannesson, 1995-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