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LRouter.Exe program            May 13t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ctivity Log, File ILR.LOG, located in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.  This replaces the LC requirement for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rection for tracking new Links to be Enco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Encodes, Decodes and System Error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urrent File Spec accessed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and Time (mm/dd/yy hh:mm:ss) to Display &amp;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ogic to NOT bypass Crash messages, bu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sh Flag and proces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SGID Kludge line based on ThisBBSAddr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us/Attributes re-computed from scrat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INTRLORD.CF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Kludge modified from KFS to either K/S or PV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aseOnSend option (Yes=K/S, No=P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Hex MSGID and Status are displayed after En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rash', 'Hold' or 'Done'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ddress for Decoded packets displayed for L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Debug Code that displayed bypassed mess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Kludge modified to Kill Sent vice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un-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