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ould like to extend thanx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osis (Helped me HUGE with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Hetherington (You've been valuable to the devolopment of IGMC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(THANX for helping into the REAL devopment of IGMC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p-Gar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ying the program inside &amp; out to make sure it always work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han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A-COLA (Hey it's my trademar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K DCP/BBSREG Rulez your board rock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without you I wouldn't of wrote this proggie. wonder why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ano (For not acting like a 12 year old for also being the coolest gu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's Donated Cracks to IGM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half assed users on my bb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friends or anyone I've might of met over th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ez i wonder if i left anyone out probably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