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gon's Breath Mountain v.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icky Fr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) Copyright 1995: Ricky Friesen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THIS ZIP MAY NOT BE DISTRIBUTED IF CHANGED IN ANY WA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DISCLAIMER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I am in no way held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is program other than it may take up space. 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s, as far as I know, safe and stable.  To be safe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files included within this ZIP. Better safe than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DBMV72.ZIP, and 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EATH.EXE  : Dragon's Breath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NEMY.DAT  : DBM enem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.DOC      : This file you'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FG.EXE    : Config/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.REG      : DBM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ADME!.NOW : Info on Quick Installation/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: History of DB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TAVRN.DAT : Tavern C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 by DB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EATH.CFG  : DBM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OUNT.DAT  : DBM'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DATE.DAT  : DBM's Maintenance Time Stamp file. (zero byt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t in DBM v.72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TOV70.EXE : Needed to upgrade DBM v.50, v.51, v.52, v.60 or v.61 to v.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Get this file in the DBM v.70 or DBM v.71 ZIP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DISCLAIMER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DB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's Breath Mountain is an IGM for use with LORD (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) written by Seth Able.  DBM is a big mountain where the users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different kinds of weapons and armour, fight in some caverns,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in the exchange bank, so the users can store their gold in it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from theft and hang out in a mountain top tavern.  I created DB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like LORD as I could so that the users would feel at home in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have to learn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 up DBM with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DBM is very simple... first unzip DBMV72.ZIP to any dir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ORD\DBM\) and then run DBCFG.EXE.  Then select "C" from its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DBM to your system.  Enter your name, your BBS's name,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RD dir, the path to the DBM dir, the number of cavern fight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r users to have each day (only available if REGISTERED),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the max amount of gems and fairys warriors are allowed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safety deposit boxs (only available if REGISTERED). Then select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and it will install it for you.  You are now all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the "Other Places" in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multinode system, you MUST have DBREATH.EX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by using this command at the dos prompt where DBM is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R DBREAT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o ever undo this and make is NOT READ ONLY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DBREAT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BREATH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y Friesen            ;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BBS           ;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     ;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; Is DBM installed? 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RD\                 ; Path to the LORD dir (include trailing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RD\DBM\             ; Path to the DBM dir (include trailing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 ; Cavern Figh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; Bank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           ; Max number of Gems allowed in Depos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; Max number of Fairy's allowed in Deposi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edit and custom make your own monsters for Dragon's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!  All you need to do is from the main menu select (M)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.  And when you register it, you will even be able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but take a look at it anyways.  When editing your monsters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of what level they will be found in, because after all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impossible to beat, or do you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is only $5.  This registers ALL future upd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Dragon's Breath Mountain.  To register, just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.REG form and send it along with the registration.  You can rec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a couple of ways. When you register you will recieve a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either via FidoNet E-Mail, or Snail-Mail.  If anyone is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 code, your code will be locked out and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y good on any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 program for more than the 30 day Trial Perio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ermission from me or remove it from your system.  PLEASE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encourage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pick up the latest version of Dragon's Breath Mount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Market IGM from my BBS, The Planet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-  1:358/29   2400-28800 baud  (Any time, except ZMH 2-3am M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:358/30   2400-14400 baud  (Any time, except ZMH 2-3am M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MAGIC* Name: DBM  - Dragon's Breath Mountai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MAGIC* Name: PM   - Player's Market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reach me, Ricky Friesen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BS:  The Planet BBS, Line 1: 403-320-9674   2400-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ne 2: 403-327-2646   12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-Mail:  Ricky Fr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02 27 Av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hbridge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1K 6K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1:358/29   2400-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:358/30   12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planet@lis.a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Robinson   - Thanks for the great door game, L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releasing the player file struc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rombos &amp; SHARKware - For the greatly appreciated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han Silsbe        - For the great monst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lus (C) Copyright Bob Dalton &amp; Steven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Key v3.1 (C) Copyright Brian Pirie, 1993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ocking Routines (C) Copyright Michael Tischer &amp; Bob Dalton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