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.O.R.D Junkyard  v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end of Red Drago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U B L I C  D O M A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LY FREE! FREE!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MONEY! NO MONEY!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required:  3.25B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JUNKY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G' for (G)eneral configuration and adju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LORD is in. Default is c:\lo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the main menu and press 'I' for (I)nstal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setup ever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Run LORD-&gt;go to (O)ther Places and run The L.O.R.D Junk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 Junkyard was created using the sourc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Masters' Sandtiger's Bar. The following (which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Junkyard) is cut directly out of the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tiger'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editing the values to buy stuff, pleas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"L" to stand for the player's level.  You can do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on, multiplication, and division, by the symbols +,-,*,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retty easy, just use the defaults for the beginning, ed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Okay, I need to put this somewhere :).  Here's a listing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in Sandtiger's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Concer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eople as you like can run The Junkyard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, The Junkyard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&gt;nstall, and The Junkyard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get into The Junkyard, you must hit O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enter 0 in for entrances per day, it sets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any forest fights as they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