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(Patch) by Mike Freeman - 12/09/97 (AuSSie Creations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any of my earlier patches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REGFIXIT.ZIP into your Lord II directory, right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my older fil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nually modified ITEMS.REF then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being called to a new routine name I have changed i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elow, in these docs. Keep reading to find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manually modified ITEMS.REF then simply copy 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archive into your Lord II directory and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the changes you have match tho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fixes 2 bugs instead of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be running Lord II v1.01a. If you are * NOT *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download the Services pack L2SP1A.ZIP from GCOMM's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your version of Lord II from v1.00 -&gt; v1.01a and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REF with my patched version or make the change manuall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manually chang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de in ITEMS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arak's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`c  `r1`%  Reading Barak's Diary  `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an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default                                  ;&lt;-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 error_handler in regfixit.rec     ;&lt;--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arak's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`c  `r1`%  Reading Barak's Diary  `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. Make sure you copy the contents of this zip file to your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 @#default routine calls my patch. -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/Comments/Suggestions regarding this fix can be direct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net: aussie@cfe &lt;-- Maillink Network unique to Majo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aussie-mfreeman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: (714)521-6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tching for my new add-on for Lord II. It will knock your sock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.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chael Freeman (AuSSie Cre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