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wyer's World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second LORD2 IGM for Amber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, I will not be held legally responsible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damaging to your computer.  It wasn't designed to do so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, someone mes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is was to get those legal stiffs working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believe anyone could overlook the most fearsome group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ng, so now the Lawyer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legal suit against a friend... enemy, or someone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ir lives miserable.  There's no reason why you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ersion 1.00 and no further releases of it are planned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occur, then the future releases will be bug fixes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feedback, a v2.00 may be released with the improv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suggested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