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 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 ��� ��� 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 ��� 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 ��� ��� 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 ��� 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by Ben Castric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nuary 2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documentation belonging to and explaining the us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P V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able file resto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N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OF WHICH UNP IS ABL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! UNP IS COMPRE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UNP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UNP CAN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I can be held responsible for any 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or any other package containing programs written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should do 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N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's main purpose is to restore executable files to their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can do more than that.  UNP can optimise EXE-headers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information, convert files from one structure to the other,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 compressed files, reveal hidden viruses and even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dn't run anymore ru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using UNP, I would like to point out a few thing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take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EXE files containing an overlay may not work correctly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compressed.  Decompression expands the code size of th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means that the overlay moves up.  Some programs do not chec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currently is but just use a constant to get the overlay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, most anything can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UNP to convert a file to another structure, please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that the converted program never runs under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s it did before.  Though these differences are likely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y problems with most programs, there are always programs which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 what is changed by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 can do just about anything with files.  This definately includes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files. For that reason it is always a good idea to have a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r are going to process.  Someone suggested to let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 backup) option turned on by default.  Although this is a good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ill not 100%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 is not case sensitve in anyway, nor does it care about extens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does not mean that it is possible to convert files which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NP to be "binary (.COM)" can all be converted to .EXE files. 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ally .COM files (e.g. .BAT or .GIF) will not run or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when converted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UNP without any parameters then you will get the built-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UNP which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s - These are 1 character long and only one can b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It does not really matter where you put it.  If no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E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convert to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.EXE files can be converted to .COM files.  You can do th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.  Please note that the resulting file will not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.COM extention.  You should only convert a file when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what you are doing (see general info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= make current option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command enables you to specify the default option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ype the options on the commandline you would like to 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and use this command.  UNP will modify itself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efault. For example to let UNP always create a backup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 d -b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= expand compressed 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expands the compressed file.  If you do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UNP will use this by default.  Using this comman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will result in unpacking all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= show inf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just want some information about the file, this is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 UNP will show all information like the E command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 or write the fi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loads a .COM or .EXE file but does not expand i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ack just like a decompressed file would be written back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in case you want to remove an overlay, irrelevant header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 the relocat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= MarkEXE, insert a file i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XE is a small utility supplied with PROTECT! EXE/COM V5.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an add a piece of text to an EXE file in such a way th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shown on screen the user can see that piece of text.  The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does not exactly do the same as MarkEXE.  First it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efore the relocation items, this way any EOF mark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ocation items won't screw it up.  Second, UNP does not plac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 of text at the end of the code, since I see this 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wing u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= copy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(and probably rarely used) command is the overlay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you can get the overlay from some .EXE file and appen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.EXE file.  The idea behind this is that when you use LZEX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or, the overlay is removed from the file.  With this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place the overlay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search for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 this command, only a small list of compressed fil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ile wildcard will be generated.  To save some spac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name of the file will not  be show.  But since UNP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ursive, it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trac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first attempt to a general unpacker can be found in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there are 2 different implemtations.  The implementatio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M files will single-step through a program and check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 if the original program has been restored.  If UNP think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, it will stop and write the file back.  Unfortunately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process.  The .EXE implementation also single-steps thr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checks every step to see if a known packer has been revea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found one, it will remove it and write it the resulting fil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has not been compressed with a known packer, soo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some interrupt will be used which UNP will detect and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onvert to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mpressors can only compress .EXE files (like LZEXE)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you can convert a .COM file to an .EXE file.  The resul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written back with an .EXE extension by default.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 to .COM conversion, be sure you know what you're doing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can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s - Even more fun can be achieved with specifying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Options can be passed sepparated (like -a -b -c) bu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(like -abc).  After each option there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"-", "+" or "?". The first turns switches off, the second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and the third.. well it turns them on as well.  But the re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estion mark is to force UNP to ask if it should d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the -K switch supports this.  Options which are no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f the mentioned characters work as toggles, which means that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wice will undo the previous (eg. -a -a has no result). However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has been turned on with the question mark (like -a?)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urn it off by appending a - (like -a-). Still got it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= help (thi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risingly enough, this switch will let UNP show the built-in help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switch or command used on the same l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= automatic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hat some files have been processed with some progra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nce.  This switch will make UNP to process the file agai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changed.  Useful when you want to uncompress a file which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Immunized by CP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= make backup .BAK file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keep a backup of your original file (very wise)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  The original file will be renamed to a file with a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= ask for confirmation befor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force UNP to ask you if you want to remove the routine UNP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ile each time it has recognized some program'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= optimise fixups (like HDROP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ocation items, also known as fixups, are stored in the .EXE h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rts; 16 bits for the segment value and another 16 bits for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DOS only uses 20 bits for addressing, the fixups may cont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data.  Optimising the fixups does some arithmetic stuf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ove as much as possible of the address into the offset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value with zeros.  This is the same as the program HDROP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with PKLIT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= merge overlay into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rty switch allows you to merge an overlay into the image of an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I can't think of any reason why someone should use it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= remove irrelevant head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linkers add useless data to the .EXE header.  This switch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useless information, thus shrinking the header size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kips the header rebuilding code with files like PK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= interception of I/O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UNP watches several DOS interrupt to check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s expected.  Any unexpected call to such an interrup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abort the process.  If you have any weird TSRs resident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= pklite signature handling; - = don't add, + = add always, ? =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switch you can handle the pklite signature. 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- = don'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klite signature will not be added, this will also be the c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nly use -k (to stay dislite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+ = ad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add the pklite signature, this is the default of UNP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as well leave the -k switch away if you wan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? =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use this, UNP will ask you each time it has foun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ke UNP V3.01 or earlier d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= use large memory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NP loads a program it allocates a block with a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memory with about 32k extra for safety.  Some program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much more memory than they tell DOS they need.   If such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ed by UNP it definately will go wrong.  Two things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uch a case.  The program detects the absence of enough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ttempt to notify the user by writing a message on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bably result in a  "(INT 21) Unexepected call to DOS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messages) and UNP will abort gracefully.  Or wors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check and will try to decompress anyway.  Thi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a system crash or a memory allocation error.  If you ha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which requires more memory than it tells DOS,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dentifying the compressed program, UNP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 memory block to 15/16 of the maximum size of tha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= MORE alik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request this switch has been added.  It should pause about eve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of information similar like DOS's MOR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= numbered Ou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on request is the possibility the have UNP remove sever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ne run but keeping a copy of every version.  This switch will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to the files it writes the new file to.  If the file alrea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ed, it will increment that number.  If not, the number 1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eading underscores,will be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= overwrite output fil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have the destination file overwritten, you can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for permission by specifying this 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= align header data o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aid that .EXE files with a header size that is a multiple of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load faster (this could make sense since a sector is also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).  This switch will expand the header to the nearest multiple of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, filling it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= remove over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mething is appended to an .EXE it is called an overlay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et the file size of the outfile be the same as the load imag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that was appended to the file will be thrown away.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for all kinds of data, so removing this can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ing away something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= update file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UNP sets the time/date of the destination fil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/date as the original source file.  If you want to have it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time/date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=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 this switch UNP will give you some additional informa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is switch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= program's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after this switch will be passed to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ed.  This way you can pass along any required paramete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s) for the Trac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 has 6 kinds of messages other than the usual information it ca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estions -   Even with new smart routines programmed into UNP4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ask a few things now and then.  Who said that computers are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?  Anyway, you can expect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ode to fake PKLITE decompression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question arises when UNP detects that a signature has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program's PSP and the -K switch has the '?' value.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, read the "notes on compressors" p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NP considers a program abnormal it wil display a war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why it thinks so and will ask you if you want to continu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is routine from fil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requested confirmation for each action UNP takes (see -C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s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protected, please ent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rograms have the ability to scramble executable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.  Unfortunately I have not succeeded in breaking al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mes using this. So for certain programs you might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ILENAME.EXT already exists.  Overwrit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NP wants to write to the destination file and discover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exists, it will ask if you want to overwrite the f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this question by using the overwrite option (see -O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l messages - By placing UNP in verbose mode (see -V option) UN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ditional information about anything that might be interesting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formal messages allways start with "INFO 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X.XX[, running under Window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ystem information, this has no effect on U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dicates what options are passed for the Init procudere th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. This is influenced by UNP's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commandline = "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pecified anything for the program's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-- option), it will be echo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LENAME.EXT as te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temporary file UNP will use. This is composed of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and some constant defined in U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-virus program TbScanX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has detected the resident anti-virus program TbScanX and will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can the files before it loads them (also see -s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matches X filename(s), stored at XXXX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ldcard specified on the commandline is resolved to a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names has been stored at the 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ed at XXXXh, largest free memory block: X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at which segment UNP is loaded and how larg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memorybloc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'PK' signature to fake PKLIT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NP automaticly adds the code to fake PKLIT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-K option), it will display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program''s blocksize to X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rtain cases UNP will increase the memory given to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wants to decompress.  This can solve problems with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check if they have enough memory. This can be forced with the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see -L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s - These messages indicate something is wrong but UNP can l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Warnings will always start with "WARNING 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e and Outfile are same, Outfil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UNP has resolved the wildcard it has found out the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is the same as the destionation file. Since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of UNP it will ignore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specified, -B option ignor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specified a destination file you can't create a backu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cause the backup is created by renaming the original fil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file is also specified there would be no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option overrules -B option, -B option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't number your files and have a backup created as well. It'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son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r missing stored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iles store the original header somewhere inside th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NP has detected this and the info does not seem to be corr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play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s - UNP has discovered something wrong and cannot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ction. It will continue with the next file (when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 10h) Unexpected use of video interrupt, ac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 20h) Unexpected program termination, ac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 21h) Unexpected call to DOS, ac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watches several interrupts to ensure things are go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NP loses control it will sooner or later dete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s it watches and abort the current action.  If you think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t wrong and you got this message anyway, you can disabl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ing (see -i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vert, file already is a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vert, file has relocat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vert, initial CS:IP not FFF0:0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vert, file is too large for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vert, file contains internal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on of a .EXE file to .COM file has to meet sever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ne of these is not met the program will show which one and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 error - Your operating system does not allow something UNP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 Simple things like a read-only file or disk full will caus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UNP will quit if such an error is encountered.  These messag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DOS ERROR - " and end with the DOS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open file ... (erro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create file ... (erro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ad from file ... (erro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write to file ... (error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tal errors - Something seriously wrong has happened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. These messages will start with "FATAL ERROR -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foun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could not resolve the wildcard you specified on the commandlin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You might want to check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ng many files in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ile wildcard matches more than one file and you have also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filename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th/file must not contain '*' or '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't use wildcards in the destin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required for specifi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you specified requires 2 filenames and you only g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mmand does not requir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you specified does not allow any filenames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 00h) Divide overflow generated by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 23h) Ctrl-C or Ctrl-Break press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interrupts are considered very important and UNP will quit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 when one of these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memory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could not allocate enough memory f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trol Block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now checks for this special memory error since this error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by a progam that has been giving too few memory. UNP will abor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will most likely halt immediately after that. 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y giving the program more memory (see -l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of which UNP is abl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K V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does not really contain a bug but more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 On 486s, programs compressed with this version of COMPACK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sult of the self-modifying code COMPACK uses.  Somewhe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ecompression routine of COMPACKed programs there is a far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ed program.  Initially this jump points to 0:0 but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earlier before the execution of this instruction.  On 386s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tch queue is small enough to allow this self-modifying cod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s however, the read-ahead buffer is much larger so the jmp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 when the adjustment takes place. The result on 486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0:0 is actually executed, most likely causing a system crash.  UNP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point before the execution of this instruction which fl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ahead buffer and the program can be saved with the correct entr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got the message "Packed file is corrupt"?  Then you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emory manager and have lots of conventional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EXEPACK requires to have atleast one segment (64k) below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npack the program into memory.  If you have a lot of fre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above 600k, then programs can be partially load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is causes EXEPACK to generate this error.  UNP loads an exe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igh enough to unpack it and can decompress it without any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program is probably rarely used, I implemented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xes a bug that appears in this version of PKLITE only.  Whe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compressed, PKLITE moves the last 512 bytes of the imag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.  Compressed programs will be decompressed by UNP and check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of 512 bytes.  If such an overlay has been found, UNP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into the newly created image.  This has the same result of w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ppened when "PKLITE -x" would have been used to restore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INK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pressor is a bad implementation of Run Length compress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bugs of which one is in the decompression routine.  Bot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when the file to be compressed contains all 256 byte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my own decompression routine for this compressor that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one bug. The other bug is that the last byte of the 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away making it impossible to fully rebuild the file. 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UNP will display a warning.  It is always better to decompress i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byt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about compressors that might usefull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4+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versions of PKLITE have some small piece of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routine that adds a so called signature into the PS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rograms to check if they are still compressed with PKLITE.  Wh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s unpacked UNP by default adds a small piece of code into the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ke the decompression. One of the programs that check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s the PKZIP V2.04g program. (see also -k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ried several forms of registration for UNP, I have decid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gistration method.   First, since a lot of support has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end user I decided to release UNP as cardware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ways nice to know your program is appreciated, and what's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card compared to the registration fees asked by several others?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happy user of UNP fill in your registration postc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your neighbourhood today. However, I have spend a lot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rogram and since it can be useful for commercial purposes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commercial use a registration of $1 per copy is required.  Wh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you might wonder.  Well, I don't want the price to prevent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 I do not have to make profit out of it, I am just a studen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written a program to teach myself more about DOS.  I just as wel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writing viruses but instead I have chosen this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users are allowed to send me money anyway!  If it is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and mail a disk, you can expect a free special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! Unp is compre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starting with V4.10 of UNP I will use a compressor to make sure l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just change the version number and upload it to some BBS jus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atio higher.  UNP is compressed with DIET V1.45f and proces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 call DSHIELD to prevent decompressing.  The traps used are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figure out, but the idea behind it was just the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rs from hacking.  If you succeed in unpacking it, then you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ienced programmer.  I am sorry but the protection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is protection it might be possible that some anti-vir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heuristic scanning consider UNP infected by a new or unknown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UNP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lot actually. A lis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NEXE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PACK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OINT ANTI-VIRUS V1,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CR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LOCK V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K V4.4,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A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PACKER V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00, V1.00d, V1.02b, V1.10a, V1.20, V1.44, V1.45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COM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 V1.2, V1.21,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LITE V1.00a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V4.00, V4.03, V4.05, V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-XLOCK V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ODE V1.0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KVETCH V1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/EXEPACK V3.60, V3.64, V3.65, V3.69, V5.0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V0.90, V0.91, V1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OCK V1.2,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LITE V1.18a, V1.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X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COM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PAK V0.13, V0.14, V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0�, V1.00, V1.03, V1.05, V1.12, V1.13, V1.14, V1.15,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JCO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V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P V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V1.0, V1.1, V2.0, V3.0, V3.1, V4.0,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ISINFECT V0.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CH V1.00,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V1.0, V3.0, V3.3, V3.6, V3.8, V3.9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ANTI-VIRUS V7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V2.00, V2.10,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PACK V3.00, V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left out a couple of names not really worth men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UNP can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MAKER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 V1.2, V1.21, V1.30, EX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registrations must be send to my home adress, no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ress. A card really is a card, not a scanned picture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 Castr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 Loenenla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45 TX  Beverw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valid until june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c@htsa.hv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d of UNP V4.10 documentation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