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's Wrath v2.0 for Windows by Dave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: Davey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's Wrath was written out of boredom. I played TEOS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l of the TEOS IGMs I could find, but that was not enough for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Seth Able's web site and saw that he make an IGM kit. I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tudied the test IGM that was there, studied the structur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simple IGM. Now, I am writing to it more and more and a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while at it. (See what boredom does?) I have this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, but I still need support just like any oth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 hope you enjoy Pain's W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in's Wrath is easy! Copy the files in this archive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and run the install program. (PAINCFG.EXE) Answ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have your daily/nightly maintenace run (PAINDMNT.EXE) and Eureek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stalled. Exit the install program and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ration file. (PAINREG.TXT) I've alread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or you. Print it, fill it out, and send it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's Wrath only allows one entrance per day. This is so the func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-edit the players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