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Market IGM v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-=-=-=-=-=-=-=-=-=-=-=-=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 on Setting Up/Upgrading PM v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UPGRAGING AN OLD VERSION TO DBM v.13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v.12, copy all of the EXE's over the old ones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a Multi-Node system and you made all the EXE'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undo that, then copy the new EXE's over the old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them Read-Only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MV13.ZIP to *ANY* dir and run PMCFG.EXE and select the "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configure Player's Market IGM to your system. 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of PMCFG.EXE and select "I" to install PM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ry it out by going into LORD locally and going to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" option and selecting "Player's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