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om 3rd Party Menu Maker for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ven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627-3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w SHAREWARE (Ya 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R3PMM register to find out ab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71477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hansens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my BBS.  There I am known as BOROMIR GALLSTONE 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nother utility.  This one I haven't seen, so I wro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there already, C'est La 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y put, it creates a new 3rdparty.dat file,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ng all your IGMS daily.  Casino today, Dragon Claw Tommo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also gives you the option to select which IGMS will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ily basis. CASINOS on Saturday, Dragon Claw on Sund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now verifies the existance of the IGM and will not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serted if it can't be found in the pat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now has an editor for editing the days you want certain IGMS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WAN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f you are like me, you love all the IGM's out t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eep adding them for your users.  Unfortunately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hat LORD will only allow 9 IGM's at once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GM's out there that act as menus for your IGMS but I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ught that if you have too many, the user can be onlin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amount of time going through them all.  Thus,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IGMS as you want, and this utility will rot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aily basis.  Different IGMS every day.  Keeps things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don't you think.  Hell, you don't even have to have 9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Myself, I am giving my users 5 IGMS a day, and rot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. Additionally if you want to make certain IGM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ys, the program can handl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Copy the R3PMM.EXE file into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3PMM EDIT and the program will build its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dexes from the existing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Copy th R3PMM.EXE file into the LOR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3PMM ED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nse the data files are old, and upgra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with a single parameter passed to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y 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PMM &lt;x&gt;  where x is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will generate a random type 3rdparty.dat file us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provided of i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PM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3rdparty.dat file from the information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See the EDIT parameter lin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PMM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voke the editor.  From here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 Edit the information on each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Move to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  Move to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See which days there are IGMS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 See the daily menus tha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  Add IGMS by hand to the database (see below for easier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 Delete an IGM from the Database. (does not remove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, you can turn on and off the days the IG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flag it to be used or not used.  If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IGM, another flag, which you cannot change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but can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EASIER METHOD OF ADD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install the IGM as per normal methods, letting it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add itself to the 3rdparty.dat file.  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3PMM EDIT, and the program will sense the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party.dat file, and add the new entry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PM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ring up my 'I AM POOR AND STARVING PLEASE PAY ME $5.0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Check it out.  You may find it is easier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full usage than you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3PMM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write all entries in the database to a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then collapse the database.  Use this to un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I run it in my daily EVENTS file.  You may want d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nging the 3rdparty.dat file, everytime someone loa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roblems on MULTI-NODE BBS'.  When LORD loads, it rea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party.dat file for the IGMS Paths at STARTUP only.   You can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GM, have the 3rdparty.dat file change, which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, but it won't change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 have experienc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1 I can think of.  Before you start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unrequired comments and blank lines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program will read the lines in 1 at a time, and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o be in IGM Path/IGM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MAJOR UG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3rdparty.dat file  &lt;- this line causes my prg to go out o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lord\dcl\dcl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`0Dragons Claw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:\DOORS\LORD\SKILL\SKILL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Train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3rdparty.dat file &lt;- Even number of lines keep it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What do you think of it n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lord\dcl\dcl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`0Dragons Claw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:\DOORS\LORD\SKILL\SKILL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Train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UES] Oh Great.  Didn't read the possible 'problems' before I ra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imply type 'R3PMM NUKE'.  You will get your 3rdparty.dat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ES] Got a great new IGM.  How do I add it to the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S] Simple.  Add it to your 3rdparty.dat file like normal.  Tes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IGM.  Next time your events occur, R3PM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3rdparty.dat file, and compare it to the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item is found, it will add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ES] How do I un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NS]  Why?  Anyways, simply run the NUKE par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r IGMS will be in your 3rdparty.dat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it from your EVENT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got it.  Hope you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awd I write lousy manu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