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 How to Donat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face it cool, anybody can make one of these IGM's. You just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time to do it. If you like this puppy and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ving guy with 10 kids and a sick wife happy,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 5 U.S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ter Jacks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hens, GA 30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money folks, I'll keep writing if I keep getting mool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