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en Lung's House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my first LORD II IGM.  This is definitely not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t writing for LORD II, but this is the first IGM I have ever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I will not be held legally responsible if this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damaging to you computer.  It wasn't designed to do so, so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someone messe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v2.00 adds an extra room to this house which holds a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e.  Use the IGM.exe provided with LORD II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itself.  This IGM is completely useless when install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version.  So don't even install if it'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behind the creation of this IGM is also not my own as I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rom the introduction of LORD II.  It states that you can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arrangements but it never gives the option.  Well, now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abl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n Lung's House is useful only to the first person to stop th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up until its fully upgraded.  At that point there is a Treasu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tle Coldrake, but it is open to the public for generous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can be useful for the lower level characters if players p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within($$$$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sion 2.01 of Tien Lung's House.  There are no futur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this IGM.  If I recieve suggestions about what to add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pgrading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Tien Lung of Godli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tienlung@hwc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