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n't register, and don't use this program, can you do on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to another BBS or two, and tell your friend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evin Fo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