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Banda's Boardinghouse of Vanadia an Inter-IGM for L.O.R.D.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rst expansion module for The Realm of Vanadia series of Inter-IG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scription of this Inter-IGM and Vanadia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nda's Boardinghouse of Vanadia, this is the fir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to The Realm of Vanadia series of Inter-IGMs.  In this Inter-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be able to visit with the gypsy Minerva, in her trail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Banda's.  There they will be able to curse other players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ypsy's game, spy on other players, and perform man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y reach Banda's they can talk with a beggar; attempt to get f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anda's garden; attack the protector, Garmond; talk with Banda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irls (or boys if the player is a female); play some po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e ANSI graphics; test their luck at keno; danc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harm (for a price); bet on the cock fights (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a Tournament); pick fights with Vanadians in the basement; st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silverware, faires and flowers;  get a room for the night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 occupant); explore the upstairs where they may find Van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s, Garmond, the president &lt;EG!&gt;, or one of MANY other things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from this PARTIAL list, Banda's Boardinghouse of Vana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largest IGMs ever written for LORD.  It is al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est examples of ANSI art and multinode interaction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game market.  The Realm of Vanadia and Banda's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players, so they may have to figure out some of the many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can even die (tell them to mind their manners in Banda'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orried about dying).  This Inter-IGM is almost like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BBS game, so don't be surprised if your users spend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LORD at The Realm of Vanadia.  If you are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of Vanadia, you must get a copy of that IGM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ttempting to use Banda's Boardinghouse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dule will run even if The Realm of Vanadia is unregister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uture modules will ONLY execute if The Realm of Vanadia is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done to help keep the costs of each individual Inter-IG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able amount.  Please register early to support future develop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lm of Vanadia series of Inter-IGMs.  In all there will b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in The Realm of Vanadia series. All of these IGMs will b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Vanadia Map (viewable inside of The Realm of Vanadia)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a multinode environment.  The term Inter-IGM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for users to compete, communicate and interact with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ANY of The Realm of Vanadia series of Inter-IG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brings a whole new dimension of multinode support to L.O.R.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the users to interact in more ways than ever imagined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ns (Non-Playing Characters) are also in the Realm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sers on single node boards with competition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AS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BANDAS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ALREADY HAVE THE REALM OF VANADIA 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m of Vanadia Inter-IGMs.  The Realm of Vanadia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 All communications and multinode actions are hand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m of Vanadia, so it is a MUST that The Realm of Vanadia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 on your system and this IGM will NOT function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10.00 U.S. for Banda's Boarding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  See the enclosed REGISTER.DOC file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QWK NetMail:       The.Tramp@DO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8pm CST,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yton Ward - for being the most understanding user arou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eems to find a bug that eludes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