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y simple....unarchieve the file into a seperate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you already done that Duhhh... and run readnews.bat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