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WARP ZON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or 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nation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 (Canadian Currency)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Canadian funds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en Enns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oft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Aspenglen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J2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