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run WT-SHELL from a command line there is one extra para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wt-shel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ake you directly to the editor for the shell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ly edit the data and config file. They are called wt-she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t-she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-shell.cfg - 1 line only Path to your WC5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shell?.dat - Lines 1 - 10 are the lines to add your ev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must be .wcx files and those files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C5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1 - is the -break- line. entries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occessed after Wt-LOR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 is there because it will depend on how many games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the shell will support 3 different WT-L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is program gives you the ability to run .wcx event programs, N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, before and after running WT-LORD! Now I know that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types of programs yet..... BUT I know that 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thers are developing these programs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PE! FREEWARE! Yeah! Just check out our web site and MSi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and support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 I do to make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Place the wt-shell.wcx in the WC5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WcMenu rename your WT-LORD file to WT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retain the same paramiters you have for WT-LO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ke sure that your paramiter line has a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so need to put a space after the trailing backslash and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tween 1 and 3 for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c:\wc5\foor\wt-lord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ell wt-shell that this data file will be for gam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s the sysop.... run it! It will prompt you for entri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