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ephyr Town Square LORD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1996 by Stephen Oberholtze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release 0.9a - 9/12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ephyr Town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.O.R.D. In Gam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ed by: Steve Oberholt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eedback regarding this product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Obie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 of this program is ALWAY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members.aol.com/SteveOb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through BBS's regarding this product should be sent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tting Edge BBS - (610) 328-2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ic BBS      - (610) 394-9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 without warranty of any kind, eithe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without limitation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tephen Oberholtz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Davis do not warrant that the functions contained in this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Licensee's requirements or that the operation of the softwa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rrupted or error-free.  The entire risk as to the qualit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 is with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Stephen Oberholtzer or Ken Davis be liable to License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y for any damages, including any lost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consequential or special damages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software even if Stephen Oberholtzer and/or Ken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or copying this software, Licensee agrees to abide by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and all other applicable laws of the U.S. 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control laws, and the terms of this license.  Stephen Oberholtze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Davis shall have the right to terminate this license immediately b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upon Licensee's breach of, or non-compliance with, any of its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may be held legally responsible for any copyright infringeme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or encouraged by Licensee's failure to abide by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this program screws up your system, it's not my probl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modified, disassembled or reverse engineer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ritten authorization from Stephen Oberholt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 hacking or disassembling this program without my permiss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be distributed in unmodified form freely to anyon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rge is made for it, with the exclusion of general BBS (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 servic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 charging $$$ for the right to use this program.  Only I can do t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and registered trademarks are the property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other words, registered TM's are owned by their owners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Oberholtzer, Seth Able, Ken Davis, and everybody else related to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 NOT take any responsibility for any illicit 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resulting from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someone commits a crime with this program, my friends and I had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it, so you better not blame 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phyr Town Square is shareware.  To support the shareware concept, please send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hor to register.  Upon registration you will receive free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ware and technical support via electronic distribution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previously inaccessible areas insid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rom da programmer:  Make that A LOT of inaccessible ar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REGISTER.ZTS file to register, or choose Prin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 in ZTS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M. Oberhol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 Amand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mall, PA 19008-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cks should be made out to Stephen M. Oberholtz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you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registering supports your friendly neighborhood Sharewar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e/she/ME can make more coo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keeping a list of registered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50 people to register get in here, so hu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! Nobody registered yet! :-(  I gotta put somebody dow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) Stephen M. Oberholt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decompress this file you should run the instal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ZTSCFG.EXE, to install, uninstall, setup, and registe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description of the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phyr Town Square *MUST* be in its own directory.  You can't pu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LORD itself.  This is because Zephyr Tow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es that have the same names as certain (important) LOR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prompt you for several pathnames and (surprise!) it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phyr Town Square into LORD.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boot On Drop Carrier may need some explaining.  You see, on som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think it only happens on one-node systems), when a user drops carri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or like LORD, the system locks until the sysop comes around and reb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 was thinking about that, and decided that if the BBS locked b/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dropped carrier, then it is a dumb idea to go back to the BB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isconnects, since it would lock up.  Instead of having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Zephyr Town Square to reboot the computer if the user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while in it, so if your AUTOEXEC.BAT runs the BBS, then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o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uninstall Zephyr Town Square from 3RDPARTY.DAT.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int out the registration form (REGISTER.Z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at did you expec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controls the Reboot on Dropped Carrier option, and the nam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(and a few other places, to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will exit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didn't figure this out right away, I don't think you should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B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phyr Town Square currently requires the following to function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version 3.5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rive with plenty of K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Zephyr Town Square operate at its absolute best, you nee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plu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version 3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code you sent me $$$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(thankfully) currently NO known bugs in Zephyr Town Squa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ell, of course not! This may be an alpha release, but there isn'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ere to be bug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's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ank the following people (at least those I rememb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h Able, for L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akers of DDPLUS! Without them, this program would no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1� - Given only to Joe Petrarca, cuz He is Da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)  Right now it doesn't d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02� - Now it does some stuff. We got the Wise Guy, who gives you 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)  the Weapons and Armor shops, and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1   - It's almost comple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thing left to go is Seth Able's Tavern, and Hack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st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5   - Even closer!  I've added Hacker The Minstrel, all I need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ideas for Seth's tav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9   - The Status Bar is no longer an interrupt.  Maybe that'll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ckups and divide by zer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9a  (9-12-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bug that caused system clock to be reset to zer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outside of Windoze 95 (Windoze 95 keeps the tim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 than DOS or Windoze 3.x).  This was a combination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pidity and the fact that I took away StatLine1C'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