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xehandler's Arena v2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A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Larry Patters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Arena is a small, callware In-Gam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                                            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Due to some god-only-knows reason, axehandler's arena  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doesn't seem to work on single-node non-multitasking    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systems running WILDCAT, I have seen systems where it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has NO problems running, so BEFORE you register, make    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sure that this isn't the case, it *MAY* work locally   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but won't work REMOTELY, so test it out,                 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                                          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BTW: Try Running BNU fossol Driver before running LORD!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/`----Spelling?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NOTE-NOTE-NOTE-NOTE-NOTE-NOTE-NOTE-NOTE-NOTE-NOTE-NOTE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Lord modules, Axehandler's Arena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XEARENA.ZIP into an EMPTY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&gt;onfig Axehandler's Arena, put in your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&lt;I&gt;nstall Axehandler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it,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gives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UNINSTA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ESE FILES ARE INCLUDED IN THE EMPT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     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     A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1  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ARENA 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    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the FILES. &lt;MAKE SURE THEY ARE ALL THERE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install the program &lt;AS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NOTE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EXPANDER and AXEHANDLER'S ARENA, have a slight problem work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geather, AXEHANDLER'S ARENA *WILL* work, if it is in the 3rdparty.d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and it is in the same directory as lord!! NOT a 3rdparty.da1,da2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****UPDATE!!****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seems on some systems that a TRAILING BACKSLASH will fix this probl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need to use AXEHANDLER'S ARENA in a expander, try IGM-X th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ttle program will "supposedly" allow you to run up to 2 billion IGM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uthor has assured me that AXEHANDLER'S ARENA works in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him, and he had no problems installing my IGM inside the eXtender!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VOICE ME, AND I'LL DO WHAT I CA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i'm on Central time, and 3am calls can get annoy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d  (Released 7/20/95) Beta Team found 2 nice little bugs, seem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players found them! first in the betting room, play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bet negative amounts!!! and if you bet enough negativ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get positive!!! &lt;ACK!!!!&gt;...  the second was the 2 ti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, I was just using the players "LORD HANDLE" but sinc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that, I changed it to the player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c  (Released 7/19/95) Fixes the Version Number thing people we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Axehandler's Arena is LORD-NET approved as of 2.2b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are still banned, and I'm not really sure if 2.2b and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ed, since all I did was limit a few things just like I was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hich is supposed to make AXEHANDLER'S ARENA LORD-NET approved&gt;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s, but never asked.. so if someone can make sure, and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......  THANX in advan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o make things interesting, since I thought 2.2b w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% bug free.... I was playing my IGM on MDEX BBS &lt;number later in doc'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cided to break into a few lockers! well, after doing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ice, I got the stuff to do it again, and at the last minut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worry about it, and just go into my own locker..... well..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"O"pen Locker, it came up and started the "S"teal from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... Seems, I forgot 1 simple variable, 1 VERY SIMPLE VARI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ly can't beleave I missed that SIMPLE VARIABLE!!!! anyway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eta team missed it, I missed it, and you probebly missed it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't complain too much!!!!!!! still sucks having to rele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just over 1 SIMPLE VARIAB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b  (Released 6/11/95) Fixes a problem where the locker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held 1 locker!! now uses a multi-file system to handle lock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a  Axehandlers arena now resides in it's own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FIXES *HOPEFULLY* the non-multitasking problem, *LET ME KNOW!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codes added!! names in color now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b  Fixes several bugs with LOCKER AREA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!! and also fixes FIGHTING PROBL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If already registered, this is just an UPGRA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install and rename Password.key to AXE.K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as you like can run AXEHANDLER's ARENA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, Axehandler's Arena uses better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then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nstall, and Axehandler's Arena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  Never saw the light of day, guess I'm the only on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ti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king a simple $5.00 for registration, thi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TING WINDOW!! and LOCKERS!! I don't believe in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down, I just believe in the SHAREWARE concep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e you do to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register and get your PASS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5 U.S. Dollars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erdeen, SD 574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5)-225-3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ach me, You can reach me at the ABOVE address,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, or INTERNET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EX BBS - (605)226-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register if AXEHANDLER'S ARENA is working correct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NOTE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X BBS *NOW* has on-line Credit Card, and Electronic Check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only use this software for 30 days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yond the 30 day period, you MUST register it,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 it from your HARD-DRIVE's,DISK's,AND EVERTHING ESLE YOU OWN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arantee that this software will take-up hard drive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Registration form inclu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ware for their marvelous IGMDrive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KROMBOS, the author, and a interestin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d sure like to meet some YEAR!!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HANDLER'S ARENA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if you send your INTERNET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fee, I'll E-MAIL it the same day, else I'll mail it to you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onto MDEX and leave me a message that you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&lt;AND YOUR REAL NAME&gt; and I can leave the REG KEY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LEAVE YOUR REAL NAME!!!!!!!!!!!!!!!!!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