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Blazing Fire Software: Aladdin's Palace Version 2.00 Registration For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ame   : ____________________________ � BBS Software : _________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ress: ____________________________ � BBS Name     : _________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____________________________ �                _________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ity   : ____________________________ � Multi-Node System : [Yes: _ No: _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ge    : ___    State / Province : __ � Maximum Modem Baud Rate : 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ZipCode: _____ - ____ (United States) � FidoNet Address  : _____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_ _ _ - _ _ _ (Canadian Zip) � InterNet Address : _____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oice Phone Number : (___) ___ - ____ � Date Mailed  (DD/MM/YY) : __/__/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.B.S Phone Number : (___) ___ - ____ � (Above is for survey purpose only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(* If Someone Else Is Registering With You, Please EACH Fill Out A Form *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end me my Aladdin's Palace Reg. Code in the Mail  ($3.00) .... : [ ] Yes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end me my Code in a Message on the InterNet       ($4.00) .... : [ ] Yes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 want the latest version of every Blazing Fire Software Program ever mad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ent to me on a 1.44 3.5" disk for an additional $5.00 ........ : [ ] Yes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mount of money enclosed in this order (Can or USA funds) ..... : $ __.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Suggestions on how to improve Aladdin's Palace in upcoming versions :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________________________________________________________________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________________________________________________________________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________________________________________________________________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end this form, with your Canadian/USA Funds, Check, or Money Order to 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</w:t>
      </w:r>
      <w:r>
        <w:rPr/>
        <w:t>Devon Brooks (&lt;-- Make check out to this name)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</w:t>
      </w:r>
      <w:r>
        <w:rPr/>
        <w:t>c/o 834 Ninth Avenue North West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</w:t>
      </w:r>
      <w:r>
        <w:rPr/>
        <w:t>Moose Jaw, Saskatchewan, Canada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</w:t>
      </w:r>
      <w:r>
        <w:rPr/>
        <w:t>S6H - 4J1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