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Orphanage v3.02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Note From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urther support the LORD IGM's that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registered version of BackAlley Bar or Church, please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BS Name, and Registration number to jay@backalley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to create a free online registration system if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to recreate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patch or crack that allows BackAlley Bar or Church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SysOp Name and BBS, feel free to email me the detai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n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re-program, or re-create BackAlley Orphanage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, and may contact me for specific detail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GM and how they were constructed.  Sour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ormation can be recalled as to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Original Docs (Edited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ORPHAN.EXE  -  The exe that is BackAlley Orphan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PHAN.DOC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STALL.DOC  -  How to get BAORPHAN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0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kids available to adopt, edit the file called KI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n the first line being the number of ki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configurable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2 - Fixed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uses all new disk access routines.  New install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an added dungeon to explore that it different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 kept the rewards small to try and limit overall game infl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also get killed.  If I receive a lot of donations, 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make the whole dungeon into an ANSI dungeon from a 3D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size of the grid, maybe even make it more than one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