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ORPHAN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r directory before installing or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RPHAN!  You will also have to manually edit your 3rdparty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old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BAO302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ORPHA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