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~0A                             Caldor's Orphan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A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~0A                            Brian May (Hell RaZ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A                    (c) Copyright 1995: Crazy Boy Prod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A       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D    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84       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3        "What the hell is Caldor's Orphana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D        "It's an IGM for LORD that steals, i mean takes childre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0D         unfit parents so more able parents can care for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3        "How sweet..  you care for the realm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D        "You should see the nasty stuff it can do.. hehe brib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0D         other evil 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3        "You mean its not all g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D        "And you thought you knew me.... HA!"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A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4Use this software at your own risk.~02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testing this software, and as far as I know it's saf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I cannot be responsible for any damage the program does!  You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your problems.  Just to be safe, SCAN the files in this ZIP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should ALWAYS SCAN files before using them.  BE SMART. 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File Included in CO-*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ORPHAN.EXE   : Caldor's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ORPMAINT.EXE : Nightly Ev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CO-CFG.EXE   :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ORPHAN.COM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CRAZYBOY.REG : Registration File for all of Crazy Boy Prod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HISTORY.COM  : The History of Caldor's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FILE_ID.DIZ  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EXTRA.INF    : Extra Info....  Guest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Files that Caldor's Orphanage will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CALDOR.USR   : Caldor's Orphanage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ORPHAN.CFG   : Other Half of the Config File  (From CO-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ORPHAN.USR   : The USeR file!  Du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ORPHAN.LOG   : Log File of the Nightly Ev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ORPHAN.DAT   : Place holder..  ~04DO NOT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0A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-= Introduction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        I wanted something new for my LORD game.   I'd beaten the Ta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to death, so I thought of a program that does more harm for the us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good.  Well.. that's kind-uv-a tossup... maybe a 50/50 thing.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It's sole purpose in to NOT 100% help the player.. as most IGM's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Just so you know, THIS IS THE DEMO VERSION OF CALDOR'S ORPHAN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This is mainly so you can look the program over, and decid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register it.  Use it for as long as you want.  Just write me email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-= Upgrading~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Nothing to Upgrade y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-= Setting up ORPHAN for Different BBS Systems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The Setup is easy.. just run the configuration program, CO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and it will set up Caldor's Orphanage for you.  All you need to do is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Unzip the CO-*.ZIP file into it's OWN directory.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1. Run CO-CFG.EXE to configur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2. Run ORPMAINT.EXE to view what the Nightly Event Doe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3. Add this to the end of the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A:REALDONE                     ~02&lt;--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Fcd\&lt;PATH TO ORPHANAGE DIR&gt;    ~02&lt;--ADD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FORPMAINT.EXE                  ~02&lt;--AD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-= Registration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All I ask for registration is $5.  This is a ONE TIME FE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you have registered one version, you've registered them al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4Please  fill out and send the CRAZYBOY.REG form with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  You will receive the registration Code by the way that you choose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If anyone else is caught with your registration info,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codes will not work for ANY version after I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        Registration makes it so you and you users can stop Cald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Orphanage from taking kids, and lets you fight Protheus.  For now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that you can not do when unregistered.  Everything NEW from now 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I don't like to beg, but..  hehe  I'm a college stud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KNOW how they don't have any money..  PLEASE register.  YOU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further my education. :)  But seriously, I am a college student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REALLY appreciat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-= Q &amp; A's~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01        Q.  My Caldor's Orphanage isn't registered. 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A.  Read the above paragraph, dum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1        Q.  Caldor's Orphanage displays ansi characters, but no colo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1            what the HELL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A.  Install and ANSI driver or something..  Grab ANSI.COM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    it online at Alternative Reality..  You als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    in your DOS directory...  us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    ANSI.COM AND ANSI.SYS DO THE EXACT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9            IF you don't have this line in your CONFIG.SYS add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   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1        Q.  Why is the file ORPHAN.CFG in both the LORD director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1            Caldor's Orphanag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9        A.  Well.. LORD just runs the executable file from the L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    directory, so in order to find out what the Orphan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    is, I need two config files..  Both get updat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    time, so that's not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1        Q.  I sent in a registration and you're taking too long!!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A.  I never set a time period, so now is the bes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    2-3 weeks for mail, Internet a few days, call your BBS, 1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9            YOU call alternative reality, few day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9            All times are from a week AFTER it leaves your mailbox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-= How to reach Brian May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You can send me U.S. mail: (Same address as 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8831 Burlcre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Huntington Beach, CA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   Do NOT call me voice, unless it is VERY IMPORTANT!  If you are LUC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I will be there when you call.  Please do NOT cal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hours of 9:00 pm - 8:00 am PST.  If you do, you DIE! :P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        sleep time.  I have school from 1:00 PM till 7:00pm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from 8:00 am to Noon.  And now, I have gotten a NEW job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takes me away from the house from 7:00 pm 'till @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See.. I'm never HOME!  (All times are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My BBS: Alternative Reality 714-964-7660  2400-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Seth Able Robinson's BBS The DarkSide : User: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Internet: hellrz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THE BEST way to get ahold of me besides the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    In IRC : irc.ucsd.edu:6667  #DCLord  as Drak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WWIV networks:  HellNET 1@1     WWIVnet  1@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          FILEnet 1@2011  WWIVLink 1@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          IceNet  1@7466  TerraNET 1@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          HBnet   1@4     IceLink  1@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-= Thanks to: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Seth Able Robinson - Thanks for LORD, and the player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                    even though the ARE in PASCAL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        Duncan Macleod on Alternative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                  - Correcting most of my dumbas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                  &amp; grammatical errors. (I do that a 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All the users on Alternativ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                  -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Silverchair,Ugly Kid Joe,Mark &amp; Brian &lt;Morning Sh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                   - who I listened to during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                             this program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Please report any bugs that you might find!  It will help me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(I should find MOST of 'em.. and kill 'em! D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-= Future Plans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I don't think so... too many Ideas were stolen before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chance to finish them...  You bastards know who you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-= Acknowledgements: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C-Kit; Copyright (c) 1989..92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Turbo C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RegKey v3.1 (C) Copyright Brian Pirie, 1993 -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C version File Locking Code - Copyright 1995 by John H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All rights reserved.  (Translated Seth's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  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-= ?????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       If you want to make the doc's better, go right ahead!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this doc can be better, but shit, I don't have the time to make it better.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2ALSO, if you have an IGM idea.. mail it to me...  If i like it, i'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it up, or add it in King Carnages Castle...  The Grand-daddy of ALL IGM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02Look for it at the End of '95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