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emonica Satan's Dominion 4.0 (The IG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6-1997 Ahkena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f Ahkenaton.  Ahkenaton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Children of Galaexy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he only requirement(s) appears to  b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ersion with IGM support running with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fossil option on and som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Daemonica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ff lord called DAEMON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archive to 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ditor EDMOD.EXE this brings up a menu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all Daemonica and enter your path to lord and we'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UPGRADING FROM 3.0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files to your daemon directory then run EDMOD.EX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M]ake New Boss.bat file option, the edit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d the lines related to daemonica, there will b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path to daemonica\ daemon *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Daemonica SaTan's dom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line [1]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ss.b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4.0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user using 3.0, unfortunately i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routine for 3.0, so 4.0 will no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mail me your bbs name, #, and the sysop name it w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'll send you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aemon.reg for more info on getting your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aemonica has the ability to run (launch) other ig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menu. To install an igm just run the utility EDMOD.EXE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mod option. You will need to know to know the igm nam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lactic Warriors), the name of the exe file eg (Galwars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igm, the command line exactly as it is or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. eg (c:\lord\war\galwars.exe * c:\lord) assuming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in c:\lord and the igm is in a dir off lord calle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minor questions like version number, sysop nam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f you need to, add a password that will prevent the ig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 by anyone who does not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is a complete igm management system, it was what i had in mind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portal menu, the ability to run all of my igms from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hold a lot of "igms" more than you'll ever have &lt;g&gt;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 we call "piers" fifteen mods per pier. It keeps track of each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how details such as how many times it has been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t was installed, date/time it was last us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users,name of the last us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arefully tested and works fine, the only probs w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people (a) not knowing the path to an igm they  wan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) not knowing the command line of an igm they want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in both cases getting a lot of "bad command or file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d is installed in the "launch pad" it is up to you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ant to remove it from your 3rdparty.dat, you do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probs with the pad email me at any of the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Children of Galaex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718-364-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.6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: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kenat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is still 5 bucks see daemon.reg fo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