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emonica Satan's Dominion 4.0 (The IG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&amp; Design by Ahken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pyright (C) 1996-1998 Ahkenat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 of Ahkenaton.  Ahkenaton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hkena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ncy other than Children of Galaexy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kena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the only requirement(s) appears to  b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version with IGM support running with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fossil option on and some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Daemonica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directory off lord called DAEMON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rom the archive to 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editor EDMOD.EXE this brings up a menu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]nstall Daemonica and enter your path to lord and we'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 for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UPGRADING FROM 3.0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files to your daemon directory then run EDMOD.EX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M]ake New Boss.bat file option, the edit your 3rdpart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d the lines related to daemonica, there will b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path to daemonica\ daemon * path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 Daemonica SaTan's domi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line [1] with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oss.ba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, 4.0 is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registered user using 3.0, unfortunately i screw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routine for 3.0, so 4.0 will not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email me your bbs name, #, and the sysop name it wa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'll send you a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aemon.reg for more info on getting your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daemonica has the ability to run (launch) other ig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 menu. To install an igm just run the utility EDMOD.EXE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mod option. You will need to know to know the igm name eg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lactic Warriors), the name of the exe file eg (Galwars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igm, the command line exactly as it is or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. eg (c:\lord\war\galwars.exe * c:\lord) assuming 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is in c:\lord and the igm is in a dir off lord called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ther minor questions like version number, sysop nam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which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f you need to, add a password that will prevent the ig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aunched by anyone who does not know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d is a complete igm management system, it was what i had in mind when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portal menu, the ability to run all of my igms from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ll hold a lot of "igms" more than you'll ever have &lt;g&gt; they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at we call "piers" fifteen mods per pier. It keeps track of each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show details such as how many times it has been laun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it was installed, date/time it was last used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and female users,name of the last user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carefully tested and works fine, the only probs w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ith people (a) not knowing the path to an igm they  want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b) not knowing the command line of an igm they wanted to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in both cases getting a lot of "bad command or filename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od is installed in the "launch pad" it is up to you to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you want to remove it from your 3rdparty.dat, you do no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/probs with the pad email me at any of the addre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Children of Galaex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718-364-7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3.6,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:http://www.geocities.com/Area51/Cavern/7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kenaton@technolog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kenaton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kena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