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ARLORD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ris Calho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ka Whit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ern 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9-697-9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ctober 18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accept any responsibility if this doesn't work. 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crying to me, bitching about how this screwed up your syste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though, so don't be afraid to run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rote this because I was tired of all the other LORDTXT.DAT'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going around.  All you need to do to run it is unzip in your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overwrite your old LORDTXT.DAT file.  Copy your old LORDTX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would rather use it instead of this, although I don't know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want to use any other LORDTXT.D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ORDTXT.DAT has some of your favorite characters like Char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son, Sleazy P. Martini, and even the dreaded GOR G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for my BBS is at the top of this file.  Just leav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itfield. (that's me!)  Features a great Legend of the Red Drag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knows how many IGM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