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o-Name Productions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Register: ______________________________     Age: 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I-net Address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my reg code for Hiding in the Shadows! ($7)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No-Name Production mailed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. Currency!)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Padgett &lt;--(Make check/money order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, Va. 22009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your visa or mastercard to register instant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91-4274 (VOICE) and ask for Hiding in the Shadows IG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7, 2001: Hiding in the Shadows was re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n August 29, 2001.  Contact me at maverick@lor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with any questions.  Kenneth Padgett. 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quested for this LORD IGM.  A free registration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program's documentation for use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