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di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DISCLAIMER (PLEASE READ THIS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lding House is distributed without warranty. Completely as is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no case shall I be held responsible for any damages or losses of 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rt resulting from you running this software or inability to run th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.  By running Holding House you have agreed to tak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ponsibility for any problems that may resul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DO NOT AGREE TO THIS, THEN DON'T RUN THIS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was created to use with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was created with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is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was created with Sharkware's IGMDriv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Drive 3.08 is copyright of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is an IGM ( In Game Module ) for the LO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ding House you can store your gems, gold, fairies and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ed below for benefits of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s HOLDHO??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change the original archive format.  I suppose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 to keep everything in 1 easy forma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Hous.exe           {executab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fg.exe           {1 minute configur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{The Registeration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{File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Run.doc          {Doc to help you get IGM's to run on you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doc          {Some systems my IGM's run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.prg            {Programs I have writt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creates many files in the 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HCfg creates 2 copies of the config file one in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ing House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HoldHo??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ous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HH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C&gt; Configurata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I&gt;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&lt;S&gt; Set Intere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&lt;Q&gt; 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It installs itselfs in both the Lord and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&lt;U&gt; Uni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installs itself from both directories and edits the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 Registration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really like this program and register it. 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should have to Uninstall it then reinstall it to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I added this which edits both .cfg files and adds the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your users will recieve the interest 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on their gold.  They will also get a 5% chance per cached H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iry to get another through breeding.  And last but not lea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sery.  Users can leave their kids at the nursery while the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ing, at a cost of 5 gold per level per kid.  T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they would get their children killed while adventur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recieve the extra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Only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= Check the register.doc for a special sav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Registered Please take a minute to fill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Thank you very much for your suppor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keep games like this co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Matt Som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: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533-5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225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Freq'ed at the above address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n Cr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