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GM Log v1.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tainer: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Author: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2002 Michael Pres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GM Log allows you to keep track of IGM Usage.  It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rack of other things, such a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6 or hig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IGME Functions, you must have IGME v1.00 or hig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 IGMLOG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= blank, then CONFIG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= CONFIG, then CONFIG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= MAINT, then MAIN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PTION = anything else, then that will be run through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!  You don't have to do any of this stuff, it's built in!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et up is pretty f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pack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IG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nswer the fe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&lt;I&gt;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THIS IS IT.  YOU ARE DONE!  You do not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Configuration Files, and enter in each IG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ry about compatibility with IG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setup every time you set up an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Features of IGM 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ily change values (&lt;C&gt;hange Values in the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kill an IGM from usage, please tell IGMLog that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y running IGMLOG, then pressing E.  You do not hav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IGM's old data will remain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wo Different Graphs...  Text contains the number of ent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rcentage (and full name of IGM), Graph contai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etters of the name, plus a bar graph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Run As A Door Log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rst of all, please notify me if you are, and I can custo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or you (it does say IGM Tracker at the top now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y run IGMLOG NAME, where Name is the name of the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nt IGMLog to call this thing... 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only need to run maintenance if you are running with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f you hit &lt;I&gt;nstall, it will run MAI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Registering IGM 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&lt;G&gt;...  Nah, screw it, if I actually put up a reg fee for thi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rced to support it heavily, make out reg forms, cash the mone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actually, the reason why it's freeware i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it was pay-ware, other people would write them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we need is to have competition in IGM Lo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tt Marlor would probably feel obligated to write a much bet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NOTE!!!!  MATT!!!  THIS IS NOT AN INSULT!!!  JUST A JOKE!!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  GO T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 Able for creating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Dalton for D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seph Masters for letting me continue suppor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_maus@covington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lysof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ch me in fido's door ech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