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IGM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STATE : ____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[If any]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losed is my $3 for the registration of this product. By signing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greeing that I have adequately evaluated this product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 will be rushed out to you the day after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. I will not be held responsible for lost mail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nd/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 with payment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 St.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R 1 Box 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pleigh, ME 0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