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rst issue BUT it's kinda like the second version of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 fixed some little bugs (especially that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PaUsE prompt that was kinda messed up)... Also I hear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re's a virus kinda thingie was in the files somewhere.. So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I hope nothing of that stuff will happen.. Btw, the mag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people who didn't have ANSi install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are some things that are new from last version (not issue!!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built in ANSi support (don't need to have ANSi.Sy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ixed The PaUsE Prompt (to a regula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this file to the whole 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d some misspelled words in doc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thing else.. I kinda forgot... Hmm.. Well who cares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)-======================================================================-(=)</w:t>
      </w:r>
    </w:p>
    <w:p>
      <w:pPr>
        <w:pStyle w:val="PreformattedText"/>
        <w:bidi w:val="0"/>
        <w:spacing w:before="0" w:after="0"/>
        <w:jc w:val="left"/>
        <w:rPr/>
      </w:pPr>
      <w:r>
        <w:rPr/>
        <w:t>(=) Both issue #1's go with the same file iw_01.zip so make sure to delete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>(=) the first one and put this one instead of it..                        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>(=)-======================================================================-(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