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ancho's Paradise v1.8 (c) 1996 Brian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REALLY!  Just create a  directory for your  new  IGM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 copy ALL files contained in this archive to that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INSTALL."   Select "Install",  you will be asked for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.EXE. After entering the path YOU ARE ALL SET! Easy!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necessary  commandline to your  "3RDPARTY.DAT"   fi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to play the game.  It will also  write a two-line 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's  "LOGNOW.TXT" file announcing that the new IG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nly costs $3.00!!! You recieve more options, a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be uploaded to you regularly... To register 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orm... You will also be able to configure the options in Juan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line parameters  for your new IGM;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are adept at editing the LORD "3RDPARTY.DAT" file,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the IG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LORD\IGM\I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IGM commandline,  the /CP parameter MUST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path, and all parameters must be given in the ord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If you botch this up,  I guarantee you are going to c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IGM.DAT  file is  the  config  file  which the IG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information  necessary to communicate with L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 plain ascii text file  which must be  gener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, or the install program. The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LORDGAME\LORD2\            &lt;- Path to the LOR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CASSLE\                    &lt;- Path to the IGM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ck!  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S     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  &lt;- IGM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exist in the IGM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need not necessarily  have a trailing backslas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will append them if they 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