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 Legend of the Red Dragon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Lord Cops v1.9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rian Zhou Of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oftware at your own risk.  This software has been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s fairly well ;)  If it breaks, it's your ow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ops is a utility that polices your LORD game in an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I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ight use LORDCops to be strictly a "CENSOR" program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olice who kills who, or it could be a "FUN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ers in Inn are safe most of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olet can get arreseted fo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s - Strength, Def, Bank Gold, Hitpoints,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kill lower-level people...KA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other options, please write us, we'll ad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ONFIG.EXE, and follow instructions fro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uly 9, 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      :: Fixed old COPCFG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Added +/- to th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Got rid of G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Fixed "chancevioletarrest" in configur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Fixed START.BAT handling.  No longer limited to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vember 30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    :: Actually added Editor, updated DOCs a bit to explai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Editor name is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known release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  :: Fixed Rehab annoyan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Add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known release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B2    :: Fixed Paus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known release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B     :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hab now does not appear in the lord player listings, bu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not be deleted by LordRid.  It should work fi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RDCops problem with NPCLord has been resolved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PCLord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more thanks go to Michael Preslar for continu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ph Masters for his wonderfully messy code upo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hacked fro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PREVIOU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ite LORD utilities to enhance _my_ LORD game, if you use '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'em, that's great.  However, LORDCops is the only LO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, personally was disappointed with.  I somehow imag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cing" my LORD game, but it hasn't lived up to 1/10t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ations (which are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un out of ideas for this utility.  If _you_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seeing some special options in this utility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s to contact me, and just write me a message with tips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your name in the docs (if _that's_ worth anything)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 I'm not interested in continuing any type of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use I'm no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go for it, inspire me again.  If it's a good idea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'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: zoob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  : http://www.elysoft.org/ely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http://www.elysoft.org/zo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   : #bbs or #elysium on irc.bwcomp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